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WinPrint.ew 01/11/2006 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 &amp; WIN 2000 capabilty by Larry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rint.ew file is a modified version of Win32Lib.ew with ju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left. This modification will allow printing with non-Win32Li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GLOBALS in th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procedure Print_Text(sequence doc, integer poi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ger attributes, integer selectPrin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procedure Paper_Settings(integer point_size, integer attribut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procedure Default_Settings(integer point_size, integer attribut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sequence Paper_Lay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use of WinPrint.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oc" = the text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er point_size" = point size of the font EX: 8,10,12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er attributes" = font style EX: Normal,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text" = the text to format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er selectPrinter" = use windows default printer for print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 printer using a Printer Dialo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Text = the main call for printing text to a printer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Line Wrapping based on the printer MAX characters p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the printer, margin setting for printing and use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scii 12' or `ascii 127' for printer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_Settings = this routine is used to call the windows prin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dialog and store the printer parameters in global Paper_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printer Font setting is set to ("Courier New", 12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Normal font style) during the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Settings =this routine is used to get the default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re them in global Paper_Layout. This is call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Print.ew is loaded. Note: this gets the default window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tested this routine to see if it get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routine when ever a change is made to the FONT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point size or Normal style. See demo program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WinPrint.ew 01/11/2006         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_Layout = this is a global sequence to store the pr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stored in global sequence Paper_Layo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_width =   Paper_Layout[1][1][1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_length =  Paper_Layout[1][1][2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_margin =   Paper_Layout[1][2][1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margin =    Paper_Layout[1][2][2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_margin =  Paper_Layout[1][2][3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_margin = Paper_Layout[1][2][4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X =         Paper_Layout[2][1] -- average font X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Y =         Paper_Layout[2][2] -- font Y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MX =        Paper_Layout[2][3] -- max font X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width =    Paper_Layout[3][1] --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length =   Paper_Layout[3][2] --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Page_Width =  Paper_Layout[4][1] -- max char per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Page_Length = Paper_Layout[4][2] -- max lines per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PrinterName = Paper_Layout[5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printerDC   = Paper_Layout[5]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per_Layout settings are initialized when the program 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by using global Default_Settings( ) after a f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ize chang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you are printing is already in a sequence of l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me},{you},{us}} then all that is needed for printing is Print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pages 51 thru 62 of WinPrint.ew for added rout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programs have been included in this package, see Inclu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include file WinPrint.ew in your own programs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programs for 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steps to be able to PRINT from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nPrint.ew -- make sure it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Normal, Bold, Italic, Underline,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    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ld      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alic     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line     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keout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/proc Print_Text( doc, point_size, attributes, pr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_Text( doc, 12, Normal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Damon &lt;cadfab@bellsouth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