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 Euphoria interpreter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veloped by Rapid Deployment Software. There are no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may use these files. See Euphoria\License.txt.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d with the official, fast Interpreter and the Translator and B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-end is written in Euphori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Euphoria program on a given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i eu.ex prog.ex  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i eu.ex prog.exw      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i eu.ex prog.exu        (Linux /Free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he interpreter into a .exe for a given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eu.ex           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dw eu.ex               (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u eu.ex               (Linux / Free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 interpreter into a fast .exe for a given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[-wat] [-djg] eu.ex   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c [-wat] eu.ex        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c eu.ex                 (Linux / Free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ke up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.e   - global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st.e  - list of keywords and built-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ab.e   - symbol table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e  - scanner (low-level parser), forms "words" fr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e   - parser - hand-coded recursive descent technique - no speci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.e     - intermediate language code 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pen.e - opens a fil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.ex      - top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words.e - constants for intermediate langu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e    - compile-tim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ames.e  - names of all the intermediate languag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e  - the "back-end" executor of intermediate language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fficial (fast) interpreter, execute.e is replaced by a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and-coded C. Because execute.e is written in Euphori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trivia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