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uphoria Tutor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learning Euphoria easier, and more fun, we have cre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simple programs. Most of them run in trace mode. They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-by-step how to do common operations like reading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ing numbers, opening files etc. There are comments on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ments so someone who is new to Euphoria, or new to program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understand exactly how each program works. Most of the program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anything useful, but they cover topics that sometimes are confu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fully these interactive tutorials will be more stimulating for you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reading a lot of dull text. You can actually watch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, from the inside out, and see the values of variab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understand these programs, you might want to download David G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ginner's Guide to Euphoria", or other tutorials available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ello.ex -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elsius.ex - Fahrenheit to Celsius converter (simple, not tr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lc.ex - Si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qcalc.ex - Calcul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ppend.ex - append() and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etc.ex - reading a file - one charac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gets.ex - reading a file -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imple.ex - watch a simple sorting algorithm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example.ex - the merge sort example from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learn.ex - test your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lesort.ex - read a file from standard input and write a s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tandard output (not tr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