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phic User Interface Elements</w:t>
        <w:tab/>
        <w:tab/>
        <w:tab/>
        <w:t>Colin Taylor      9/13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   </w:t>
        <w:tab/>
        <w:tab/>
        <w:t>71630.177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ui.e provides graphic buttons, check-boxes and pop-up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some basic graphic elements such as rectangles and fr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these routines are designed to work with the mouse_box()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 "ratbag.e" by Jiri Bab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maintains lists of active buttons and check-boxes to simpl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ing the interaction between the mouse and these graphic object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oes most of work related to opening and closing pop-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ser routines are found in ui.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_mbutton_release()      -- wait for mouse butto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box(c, f, os, p1, p2)      -- draw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hadow_box(c, os, p1, p2)  -- draw 3D (highlight and shadow)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anel(p1, p2)              -- draw filled rectangle with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button(but_num)            -- draw button with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button_down(but_num)       -- draw depresse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button_press(but_num)      -- button press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add_button(s1, s2, label)  -- add button to butt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-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bullet(bul_num, set)       -- draw check-box with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add_bullet(set, p0, label) -- add check-box to check-box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dure open_window(p1, p2)  </w:t>
        <w:tab/>
        <w:t xml:space="preserve"> -- open pop-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lose_window()             -- erase window (restore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variable "ui_colors" is a sequence of four colors used i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ous user interface parts; {highlight_color, face_color, shadow_col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_color}.  The default values are {15, 7, 8, 0}, which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need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mbutton_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utine is used to delay the program until a pressed butto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.  For example, when a graphic button has been depressed po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it and pressing the left mouse button, this routine can be used to e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graphic button remains depressed until the mouse button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button_down(3)  -- graphic button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et_mbutton_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utton(3)  -- graphic button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(c, f, os, p1, 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rectangle, either as an outline or filled.  The passed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- col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- fill flag:  0 for outline, 1 for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 - offset: increases the size of the box by os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1, p2 - the upper-left and lower-right corners of the box {x,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is useful to facilitate the drawing of concentric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s1 = {100, 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2 = {200, 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ox(7, 1, 0, s1, s2)   -- white filled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ox(1, 0, -5, s1, s2)  -- black outline square 5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ab/>
        <w:tab/>
        <w:tab/>
        <w:t>smaller than whit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hadow_box(c, os, p1, p2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s a rectangle with the upper/left sides highlighted and the lower/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in shadowed, to produce a raised 3D effect.  By reversing th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and shadow colors, an inset or depressed effect is produc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- color sequence {highlight, sha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 - offset: increases the size of the shadow-box by os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1, p2 - the upper-left and lower-right corners of the shadow-box {x,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s1 = {100, 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2 = {200, 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ox(7, 1, 0, s1, s2)  --  white filled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hadow_box({15, 0}, 0, s1, s2)  -- draws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op sides in bright-white and the left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sides in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nel(p1, 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nel is a filled rectangle with a shadow-box applied, using the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in the ui_colors variable.  The passed variables p1 and p2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e upper-left and lower-right corners of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   panel({100, 100}, {200, 200})  -- draws a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a shadow-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(but_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tton consists of a raised rectangle with a text label.  Each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has a button number which refers to the button's posi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utine button() draws a previously-defined button in the "up"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button(3)  -- draws button 3 in "up"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_down(but_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previously-defined button in the "down" position.  The button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depressed shaded rectangle with a text lab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button_down(3)  -- draws button 3 in "down"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_press(but_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es a button, waits for the mouse-button to be released, then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to the normal "up"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button_press(3)  -- graphically presses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butt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button(s1, s2,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 a button definition to the button list (global variable "buttons"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definition consists of two graphic points, s1 and s2, which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of the upper-left and lower-right corners of the button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label for the button.  The button is then drawn in the "up"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label centered on the button.  The programmer should keep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utton numbers, starting with 1.  The button number can be ver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length of "buttons" after the add_button() routin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add_button({100,100}, {120, 120}, "OK")  -- set u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k_but = length(buttons)  -- (optional) check button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(bul_num,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llet (sometimes called a check-box or a radio-button) is a squar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 text comment.  The button may be depressed with a large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(set), or raised and blank (not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llet() routine draws a bullet in the set or not-set posi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l_num  -- bull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 </w:t>
        <w:tab/>
        <w:t xml:space="preserve"> -- flag:  1 = set,  0 =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bullet(3, 1)  -- draws bullet 3 in se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bullet(set, p0, com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 a bullet definition to the bullet list (global variable "bullets"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 --  flag: 0 = not set,  1 =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0   --  position of the center of the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 -- text string to be printed after the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llet definition added to the bullet list consists of two graphic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fine the mouse-clickable zone of the bullet (covers the bull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ent), the graphics point p0 and the text comment).  The bullet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n in the position defined by set, followed by the comment.  The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keep track of the bullet numbers, starting with 1.  The bulle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verified by checking the length of "bullets" after the add_bullet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add_bullet({110,110}, "Word Wrap")  -- set up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w = length(bullets)  -- (optional) check bullet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_window(p1, 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ndow is a temporary panel which pops on top of other informa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on the screen.  When the window is no longer required, the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d to its previous state.  When a window is opened, all mo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activity should be directed to the window.  Any number of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pened, but only the most recent window should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utine open_window() draws a panel at coordinates p1, p2 (upper-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wer-right corners of the panel).  Prior to drawing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creen information is saved for later restoration. 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-list and bullet-list are suspended and new lists are started. 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, bullets and other graphic information can be added to the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mer should use caution in making graphic changes of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background under the window is fro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open_window({100, 100}, {200, 200})  --saves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and draw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s the most recently opened window and restores the background im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previous button-list and bullet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close_window()  -- closes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