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Copyright 1997 - Francis Bussiere - email: claire@cyberglob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 responsible for any use or misuse -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95.E is a Windows 95 long filename compatible replacement for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Dir95() function accepts the same parameters as dir(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tended sequence for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() SEQUENC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D_NAME   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D_ATTRIBUTES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D_SIZE   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D_YEAR  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D_MONTH    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D_DAY      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D_HOUR       =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D_MINUTE  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D_SECOND     =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R95() SEQUENC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D_LONGNAME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D_CREATED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D_ACCESSED  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_CREATED and D_ACCESSED are 9 element sequences but only element 4 -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n this manner the constants D_YEAR through D_SECO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and last accessed d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= Dir95( "\\Program File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Files[ 1 ][ D_CREATED ][ D_YEA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