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lette Management Utilities</w:t>
        <w:tab/>
        <w:tab/>
        <w:t>Colin Taylor    1/24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l_util.e)</w:t>
        <w:tab/>
        <w:tab/>
        <w:tab/>
        <w:tab/>
        <w:t>cetaylor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_util.e contains a series of routines useful for working with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having different palettes.  Images can be converted 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palette or system colors can be maintained constant i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gb_color: sequence of three integers, {red, green, blu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red, green and blue are integers within the range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: sequence of up to 256 rgb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_value: palette index number representing an rgb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: rectangular 2-dimensional sequence of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: sequence of two sequences, {palette, bit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_palette: a palette of basic colors (ususally 16 colors or l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by the program to draw menus, controls, etc.  It is desir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intain these colors constant even when changing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alette(palette, file_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s palette to file using MS format as used by MS Pa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be PhotoShop.  Returns -1 if the save i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palette(file_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palette file (MS format).  Returns -1 if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usage(im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ns the image and returns a frequency table show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s each color in the palette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ed_colors(im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s the image and returns a list of unus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est_color(palette, rgb_col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ns the palette and returns the color_value most clo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rgb_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_image(new_palette, im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ps the image from its own palette to new_palette, using th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new_palette most closely matching those of the old palette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and new palettes can have any size from 2 to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_image(new_palette, im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ps the image to new_palette and dithers the image using F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inberg error diffusion method (bi-directional).  This impr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ne gradients and color fidelity compared to convert_image()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and new palettes can have any size from 2 to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ize_palette(system_palette, old_palet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organizes the old_palette so that the colors closely matc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_palette are placed in a block at the beginning of old_pal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lors in old_palette are not changed, just re-ordered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_palette and old_palette can have any size from 2 to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ize_image(system_palette, image, exac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izes the image palette and converts the image to the syste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lette.  The exact flag can have a value of 0 or 1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0 - uses nearest image colors and convert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1 - uses the exact system palette and convert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mage is first scanned to see if there are sufficient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s to accomodate the system_palette.  If not, then th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col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