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ARA                                                    Version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e Analytic Recombinancy Engin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ritten by David Cun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y 19, 1999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ased on code and data by David Cop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enerates MIDI files in various styles (Mozart, Jop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"recombinatorial analysis" - a sort of harmonically gu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Mozart's musical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veats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n "interpretation" of a LISP program by David 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in the text "Experiments in Musical Intelligence" by A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P source for SARA was available with the text, bu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on a PowerPC. Rather than convert the LISP code,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 my own version of SARA which loosely used many of the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scussed in 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interested in the real SARA program, it is avail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I text, or the PowerPC version can be download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arts.ucsc.edu/faculty/cope/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Version 2.1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elect all your options from a single screen.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rase to use as a model is now autom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rogram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icroSara takes so long to load, the program loop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osing, so you can generate several MIDI files in on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: Micro-Augmented Transition Networks (MA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dds more variety to the output that microSara gene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voices within measures with equivalently functioning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lsewher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: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dds more variety to the generated harmonic progress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nse of a strong melod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is highly experimental, at best. It was hacked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is a good chance the code may cause the program to crash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cause any damag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: Analysi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icroSara loads, it analyses the data it reads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load time, but allows you to add your ow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Run This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e microSARA, you will be prompted to sel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osition. The final result will be a MIDI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another program to actually play (Windows has built-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ay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oading microSara can take some time, it's easi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microSara (to generate the files) and Windows (to play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loading microSara each time you wa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MIDI file to be created. If you do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 ".MID", it will be added automatically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put.m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lect one of the composers i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zart     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pin      Mazu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plin      Rag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from one of three supported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Within ...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termines how close the Start and Destination matches mus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measure as a candidate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er the value, the closer the replacements will be to the mod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the value is too small, little material in the mod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a freer generation of phrase material using an ATN (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Network) - but is more succeptible to sounding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u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not selected, a random phrase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 serve as the harmonic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icro-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Micro-ATN (MATN), the program will replace measures in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with a similar (functionally equivalent) measure from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1, mozart pf two 310/3/167 fu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1, mozart pf one 333/3/1 hal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TN, the code attempts to replace each *voice* in the ph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equivalent voice from other measures. For exampl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mea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1, mozart pf two 310/3/167 fu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(soprano) voice might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1, voice 1: mozart pf two 284/3/xi hal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econd (bass) voice might be 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1, voice 2: mozart pf two 309/1/133 hal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e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ara attempts to logically connect one measure to another.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use "seek" notes. For example, if the measure follow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an with a D4, candidates that follow that measur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"close" to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D4 is the "target" of the prior measure - th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"s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ar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hod for logically connect a measure to another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tion "smooth". Using "start notes", distance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the prior measure and the first note in the candi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antl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the first note in the model phrase is C5,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... is set to 2, then only measures starting with Bb4, B4, C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5 or D5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ily, microSara tries to match all the candidate's harmon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function per b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checked, only the first harmonic function of a meas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will be used when looking for candidates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ssible replacements, but makes for a wors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usic in the database is in a major key.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tens the 3rd (E) and 6th note (A) in the output, effective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from major to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where each measure in the composition will come from. I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measures come from the same phrase, then it will too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e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ith the extention of .TXT is created with each .MID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ext as is displaye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SARA? (As opposed to microSARA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 was written by David Cope, a prolific composer and music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 is an acronym for Simple Analytic Recombinancy Engine. It is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sition program that attempts to recombine existing music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" compositions in the style of the original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RA is a simplification of a much more complex program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e, called EMI (Experiments in Music Composition). EMI has co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ous substantial works, including Bach chorales and fu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zartean sonotas, and Chopin preludes. As a simplification of E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 is obviously much more modest in scope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ara is my own interpretation of the SARA program,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eatures of Cope's SARA program - most notably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atching feature, an element Cope considers critical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 and S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tic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RA recombines music based on the analysis. Cope uses his ow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o analyze mus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alysis takes into account not only the harmonic analysis (chor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but the position of the harmonic materi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binanc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RA "reconstructs" music by reassembling the analysed inpu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order using the SPEAC symbols and an ATN (Augmente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es microSARA Work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algorithm of David Cope's SARA (and EMI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pu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alysis via SP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ew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osition in microSara is signifigantly simpler. The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tempt to replace each measure in the model with a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erate the form by repeating the measures, and pa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ca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's the Pattern Matching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incarnation of microSara lacks pattern matching, a feature Cope d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to good music reconstruction. Cope uses a pattern mat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y "signatures": patterns of pitch and duration that help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the particular composer, or style of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ARA, Cope uses the pattern matcher to identify portions of mus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ignatures, and "freeze" them so they are not al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reconstructing the music. This is done because Cope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to be position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constructing material, SARA and EMI place these signatur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ir compositions in the appropriate positions. Thes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er appropriate musical cues that the composition is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id The Data Come From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usical data and analysis came from files provided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RA program by David Cope. They can be found on the internet in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arts.ucsc.edu/faculty/cope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id T2MF (Text to Midi File) Come From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2MF program is a freeware C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t van Oostrum, Dept of Computer Science, Utrecht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0.089, 2508 TB 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piet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a midifile library written by Ti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jt@blink.att.com) and updated by Michael Czeiszperger (mike@pa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found at various sit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mmended Reading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recommend both of Cope's texts on computer generated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and Music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s in Music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oth part of The Computer and Digital Audio Series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-R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? Questions?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you can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ny@lan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