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Setup, a simple setup tool by Matt Ar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9th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tup is a program that sets up a directory structure and instal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. These days, some programs just can't be unzipped and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They need setup programs to organize them. So, I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tup program and all it's files in the Public Domain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EuSetup program and distribute it with *your* files, so an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1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uSetup now has support for compression, like Bruce Axte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I spontaneously added support for file bundles, like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' INSTALL.EX. I cooked up BUNDLE.E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EuSetu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tup works by reading a data file containing the directory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If a directory already exists,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(this can be supressed with the /y switch). If you hit 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be destroyed. If you hit N, it goes about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ding files to that directory. EuSetup takes no argu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name 'setup.ini' as the setu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t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going, you need to make a data file. They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u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Setu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=11,14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oo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=HasEOF.com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B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=HasEOF.asm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oo\B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=fi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=fi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=ESHuffed.Doc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what the heck does the stuff in the [EuSetup] section do? Good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Let's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Look back at the DOS 6 ScanDisk. Remember at the top where i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ScanDisk"? Well, the stuff after Title= is what goes up ther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= stuff. The first number is for the title. That's what colo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s for the message area. And the last number is fo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move on to the rest of the stuff. The [Path(whatever)] sec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named that. In fact, NOTHING in setup.ini has to be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for the sake of clarity let's use these names. Now the Path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called Pathetic= instead) points to a destination.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where the files in that section go. Next, the File(whatever)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This indicated a filename to be shuttled to what goes after Pa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ample up there in [Path1], the Path=Foo\ says, "Send eve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o the Foo directory." And every filename in that secti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me to the Foo directory." And in the [Path4] section,File1=ESHuff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,1 indicates that the file is compressed. Let's say you have a large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8K "INTEL 80386 PROGRAMMER'S REFERENCE MANUAL 1986". EuSetup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iles compressed with HUFF.EX(I built in the decompressor DEH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huffman-compressed file, tack a ,1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nd if you have a bundled file, task a ,2 on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nd if you have a huffman-compress AND bundled file, tack a ,3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But, my own tests have shown that bundling and compressing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well together. But at least the bundling alone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ruce, did I do better this time? And I corrected the typo that you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's bundling, and how does EuSetup implemen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s having several files in one file. Sometimes compressed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essed. This version of bundling was implemented by RD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e Euphoria 2.0 official release when they clumped all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large 'bundle.dat' file. Take a look at the included 'bundle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uSetup. As you can see, byte 9 of file #1(HASEOF.COM) is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is demonstrates that bundling works safely with bina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 file is bundled, tack a ,1 onto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I stated in the last section, *bundling and compressing don't mix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oticed that when I compressed Eusetup.doc and put it in a bund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 I unbundled and decompressed, several parts we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kol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be the vendor that supplied EuSetup and the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, please tell your user to send you TROUBLE.TXT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le checkup(making sure files ar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rectory structure test/cre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stallation process, plus any decompression or unbundling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vendor is reading this. If everything goes okay in 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ays "OK!". If something went wrong, there is no "OK!"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, all appropriate error messages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uSetup can safely install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uSetup correctly creates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make EuSetup only copy the files, use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make EuSetup not prompt you when it finds a directory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change the default bundle file name of 'bundle.dat',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ndle file=files.dat" on the last line of the [EuSetup]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ke it recognize subdirectories(it doesn't tell you when it's gonna over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e a subdir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ndows version of EuSetup(I'm workin' on it!. PS I just got the Create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oryA bug out of the way, so it's almost finished! In fact, 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decompressor technique in WSetup.Exw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RDS, for your great Huffman compression programs! And you too,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tein. Your DOS.E routines made developing EuSetup a whole l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And most of all, Bruce Axtens for his active invol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well. And okay, A little to MiDI002@Aol.com. He though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using the ScanDisk design for hi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find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 line at Prog_Matt@Yahoo.com. I'll see what I can do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pitch in or help with some of the things on my to do li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you can help. Due to the new code, EuSetup has exceeded the 30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. So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