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32lib.e                                         version 0.5e Pre-Alph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os32 Library for Euphoria 2.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y 30, 1999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ified by Matt Arriol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pril 11, 200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glyfish87@hotmail.co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Win32Lib library for DOS32. You can conve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uns in Win32Lib to run in DOS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ing the include file from WIN32LIB.EW to DOS32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ing the file extention from EXW to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, however, the library is far from complet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just enough of the library to get most of the demos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then some of the controls (such as lists and scroll bar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urrently in the process of exploring how to better merge the 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32Lib code bases, as well as making it easier for peopl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This?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programs provided were converted from thos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Lib; you can run them at the command line like any normal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phoria program.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E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first demo. You can close the demo by clicking the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indow (on the upper right hand corner), or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minimum, you should include the font file VERDAN08.F with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 system font. If no font files ar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ROM font, which is too large for mos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s The Documentation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Win32Lib for documentation on the features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 set is currently less complete than Win32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This Cost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32Lib is FREEWARE, but if you develop applications in it, I ask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 receive credit for this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 get a registered ver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 on changes made to Dos32lib by me(Matt Arriola), see 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4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ed: create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in32Lib function. I added it so the updated Mines dem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4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Names Reflect New Win32Lib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handlers were renamed to reflect the Win32Lib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Name           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oad              o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Window()        open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Modal()         openMod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Unload            o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Window()      close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Bitmap()      textTo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onKe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vent processes all keys. The onKeyPres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cess visible keys. In addition, onKeyDown and onKey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single parameter, they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xed: Windows S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code was preventing windows from processing on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ed: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pre-defined col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Blue            Green       Magenta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Brown           White       Gray            Br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Green BrightMagenta   BrightRed   BrightCyan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ed: More VK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the function and cursor keys to the key defin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've removed the code that mapped keys to Win32 mapp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K defini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ed: Fill Parameter to draw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for drawRectangle now match those in Win32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Rectangle( iSelf, bFill, iX1, iY1, iX2, iY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xed: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programs have been copied from Win32Lib, so thei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s the current syntax. Example 18 has two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xplanation tex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 continues even after it has been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3a - Patrick Quist Bugfi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ed: killTimer                                        Patrick 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bug in killTimer which would fail to kill running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3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handlers have been adjusted so they match up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in Win32Lib. This mainly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ouse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RightClick    replaced by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oubleClick   replaced by 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Menu          replaced with 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lick         modified; no longer pass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ed: Command Lin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the screen resolution by entering a numb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EX18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EX18 in graphics mod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ed: Support for Col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BitmapFromFile attempts to map the source bitmap to a clo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ug Fix: Imag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bug in the window clipping that would caus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if an image were drawn off-screen. The posit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elements is still off by a pixel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d: Check Box and Radio Butt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opted the flatter look of the Win98 toggle control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view than the flat Win31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anged: Icon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are now displayed as a box with an "X"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2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: Checkbox and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s now have a flat look and feel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2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w: Dropped Java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va Look and Feel was dropped in favor of contro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apidly rendered. The current look and feel is a mix of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UIs - Mac, Next, Win95 and Athena widgets. Expect the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a state of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I've changed the system font from 8 point Arial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Verd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w: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's slider is proportional to the value of the Larg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so removed the list control; I'm currently working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or version had simply been a dum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ew: Window Frame Control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ow have a Mac-like GoAway box. The other controls (minim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/resize) have been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xes do not have window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w: Multiple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windows are now supported. I've reworked the display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bit more conservative about refreshing the entir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xed: Stat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trols can no longer gain focus, be tabbed to, or rece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. In short, they behave like static controls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xed: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 message_box() function is far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ag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                 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ICONHAND             MB_ICONSTOP, MB_IC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ICON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ICONEXCLAMATION      MB_ICON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ICONASTERISK         MB_ICON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OK                   Message box contains one push button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OKCANCEL             Message box contains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ABORTRETRYIGNORE     Message box contains Abort, Retry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YESNOCANCEL          Message box contains Yes, No,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YESNO                Message box contains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_RETRYCANCEL          Message box contains Retry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OK                    OK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ANCEL                Cancel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BORT                 Abort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RETRY                 Retry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GNORE                Ignore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YES                   Yes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NO                    No butt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ed: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G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ose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dded: DESIGN.EX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does not work entirely, but it shows off the multi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0.1f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partial list of the features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New Win32Lib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map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le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ROM fonts if font fi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Missing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list of some of the more important features not ye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ulti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       displays most controls. missing MLE an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25-98    sent ou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a      dummy scrollbars,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ou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b      support for system colors. uses proper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b      all standard fonts, in 10pt.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3-98    hard-coded fontSize to work with Courier for tex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out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0.0c      window metri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-04-98    rewrote button bor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fPush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hit testing for part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hit testing for control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set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nt causes pen positi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display, was drawing window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visible attribute, don't draw control bef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5-98      created classe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x &amp; radio colors n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8-98      restructured h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9-98      push button focus adjusted, still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-98     added lin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mage clipping (still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9-98     initial set of java control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1-98     remove Win32 look and feel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use cursor option t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resizing coded (still needs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23-98     started adding keypres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orked foc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cus rectangle on radio button, checkbox and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7-98    simple text edit control, correct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ichael bolin's ke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9-98    added messa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eventLoop for messa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has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lor scheme for window withou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respond to space bar (still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1-98    display of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6-98    parameters for onPain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/menu item created wit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 area responds to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ize works same as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ntWin erases window area, same as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ntWin draws controls *after* on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re mouse hid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rewri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7-98    menu bar now only draws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dropdow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8-98    changed calculation of window size; divider part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f       drawLine fixed so pe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uts chenged so pe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ext handles multipl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box handles multipl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dims when lose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title vertic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ackground window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ox now returns result of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at window is visible before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make sure they (and parents) are visible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default to IsVisible and Is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sVisible check to repain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drawDesktop from win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e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cheme suppor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croll stub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4-98     added close bo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ESC ke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nKeyPress for control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6-98     added on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nRight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etFoc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2-98    renamed renderXXX with clip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3-98    added clipBitmap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lipBitma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5-98    removed Java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6-98    remove 'Java' keyword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window fr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hadowed rectangle to window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lipping to clip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aked size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parameter in buildImage from 'active' to 'f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enuCheck to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offset of display_image in cli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heTitleBar and theMenuSize 18 pixe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getClientOrg and getClie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center justify by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drawBitmap by 1 pixel (hack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LTex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messag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lipping bug in repai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gh version of scrollbar dragg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look &amp; feel of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ocus bug - controls not in top window don't show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7-98    horizontal scroll bar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bar code ma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scroll bar cod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s in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al windows don't show goAw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d question mar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8-98    fixed references from COLOR_WINDOW to COLOR_APP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0.2       fixed references from COLOR_WINDOW to COLOR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references from COLOR_WINDOW to my[self][Back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lor scheme to a NeXT-lik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est for window focus change 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get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clipBitmap to show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Bitmap displays updat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are displayed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arent redrawing child window o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etScroll into Win32Lib's setScrol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Data and Title attributes with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ext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items don't g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items don't get focus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box supports butt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box returns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box resizes depending on the butt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d unloadWindow to hi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isible zaps main/modal flags when setting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drawXXXX routines showXXXX f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 code taken out of 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isibl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bug introduced by removing redraw code from 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8-98    tweak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window redraw to use window's ba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1-98    changed 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nMouse - now supports all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orked mouse contr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2-98    fixed bug in mouse logic; removed priorMou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nvertTo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ummy functions getIndex, getCount, ge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in ex06 -- needs furth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local rgb() function to set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gb() function, uses convertToPalet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r_all, lo_word and hi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WS_XXXX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() now accepts atoms a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focus bug introduced by moving to get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8-99      bug fix to killTimer - Patrick Q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