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x-it.e -- version 1.5  Created Sept. 1998 by : Staffor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-Mail : Stafford.White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BOX-IT.E because I wanted an easier way to create a box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enter into a program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(5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_color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_color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1,"����������������ͻ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x=6 to 1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(x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1,"�                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(16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1,"����������������ͼ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that for each framed box your program uses. Now all you do 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with box(style,start-row,start-column,how-many-rows,how-m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bk_ground_colr,text_colr) any time you need a fram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: This can be 1 thru 4. The styles you'll get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2          3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ͻ     ����Ŀ     ����͸   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   �     �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ͼ     ������     ����;   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row : 1 thru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column : 1 thru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many-rows : How large the sides will be. The start-row + how-many-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exceed 24 or your screen will shif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many-columns : How large the top of frame will be. The start-colum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-many-columns should NOT exceed 80. (79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adow()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_ground_colr and text_colr : Self evident (I hope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a shadow to the box by calling the shadow() procedu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as box(). You have three styles for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:        1            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dow() procedure automatically shifts over one and down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hadow appearance to the box. So, whatever dimensions you use for your fr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() procedure. Of course, use different colors for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try to improve the speed and options to box-it.e.  But so f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orks great. Try out the box_demo.ex. Change the number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