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double-click lw.exw (or lw.exe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mmand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ideo of your game will be recorded in "lastgame.vid"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ved to "win1.vid", "win2.vid" etc.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your last game by running playback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mail a .vid file to others to let them see how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vid is not a standard format. It only works with playback.ex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pen source games, for DOS, Windows, Linux and FreeBSD awai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 and then click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year 2399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nds when the Euphoria ship runs out of energy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(taking you with it!), or you destroy all the C/C++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 to destroy these ships, but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to start the game. At the nov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ships don't move around as much, or shoot at you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ble to win at the novice level, move up to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e' or just hit Enter for the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15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 as up-arrow, semi-circle, and circular pod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phasor with input energy from 000 to 900 units. Th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deducted from the amount that the Euphoria has left. To f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 ... then press Enter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igits are required on directions for weapons. The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utomatically for you - you don't actually type it. The torp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or phasor originates from a point near the middle of th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, you may need more than 2-digit precision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far away from you. You can adjust the fine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adding '&lt;' (less than) or '&gt;' (greater than)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both 1.5 and 1.6 miss the enem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tee one, greater than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, effectively t 1.533.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tee one, less than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 1.566. Between any adjacent two-digit directions, you hav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ly-spaced fine control directions. This works with phasors, torp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.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the placement of the '&lt;' or '&gt;' symbol in the direction doesn'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comes after 't', 'a' or 'p x', and befor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igit. When you type the second digit the weapon fir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typing the correct direction is important to winning the ga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a while to get used to it. It's better to use the numb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your keyboard, than the numeric keypad on the right. Th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pad are not arranged according to the directions, and they ma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The intensity of the action in this game makes i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for commands and directions, rather than mouse or arrow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. It will pass through any matter in its path. At the precis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it to detonate, press Enter. A powerful explo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1000-unit phasor blast in all directions, will spread out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ion. As with a phasor, the damage inflicted will decline with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picenter. All objects in the quadrant, including the Euphor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ases or planets, will be affected. If you leave the quadr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antimatter pod will not receive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destroying cloaking BASIC ships. When you have a tr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, it's considered an ac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the first time you dock with it. If you fire more than one p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both will explode simultaneously when you press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e a pod, any enemy survivors can probably be polished off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hasor blasts (unless you leave the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 new one that begins with a letter, or you can type Backspace 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: f. Type any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llowed to freeze the game more than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ress Esc, or click X at the top r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(red) come in 3 different sizes. All have torpedo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. The regular ships have 4000 units of energy and 2 torpedos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is just enough to destroy them. A 900-unit phasor from no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ill also do the trick. The ANSI C ships are somewhat larger, hav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of energy and carry 4 torpedos. C++ has 25000 units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10 torpedos. C++ is the largest ship in the galaxy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ve magenta color. A couple of phasor blasts from C++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dead. Watch out! C ships will never attack other C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asors and torpedos have a safety mechanism that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other C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they will spo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HOSTILE (dark blue and harder to see), and will start firing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a deadly cloaking device that can make them invisib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very carefully you might see a star disappear temporari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aking BASIC ship moves in front of it.) When a BASIC ship is atta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ASIC ships in the quadrant will fire back on the attacker. BASIC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2 torpedos and conventional phasors. They only have 20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will never attack other BASIC ships, and their weapon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afety mechanism as the 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(green) are very unpredictable and will shoot a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other Java ships. They can enter a higher dimension that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from any other quadrant in the galaxy and arrive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. Their invisible phasors can travel through any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red spot that lights up while they are phasoring another 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more than 6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gradually weaken as they shoot more and more pha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hit by a phasor, torpedo or pod, the greater the chance of dam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, you will see an estimate of the time required to repai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ystem. The engines will sometimes sustain partial damage and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warp speed will be posted. You may exceed this speed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risk 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is about to expire! Your engines have broken down!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oting at you! What do you do? Panic? Of course! But then you press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bandon the Euphoria and enter the Assembly Language shutt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raft carries 5000 units of energy and 1 torpedo deflector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hope. It can dock at a base or a planet for energy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uphoria-class ship if you dock with a base. Fortunately,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onsumes much less energy than the Euphoria while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ck, you must bump the Euphoria into the energy source while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WARP 1. Moving once at WARP 1 takes about 20 seconds. Typica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e up to the planet or base at warp 4 or so, bump into it, and the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peed to warp 1 and wait for the "DOCKING COMPLETED" message.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se will remind you to lower your speed to warp 1. You'll k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 correctly when you see the "DOCKING IN PROGRESS" progres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se 20 seconds you must be prepared to defend yourself and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lanet from attackers. Bases can fire back at any ship that fir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they only have 6000 units of defensive energy, so guard them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that enter the quadrant will usually attack your base first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. Planets have 7000 units of defensive energy to withstand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cannot fire back. To dock again at the same source you must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it, and then bump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e that appears white on the scan is out of energy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deflectors and possibly some torpedos. A base will always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or provide you with a new Euphoria-class ship (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). Each base has only one pod to giv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displays a view of the entire galaxy. You can se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lanets, bases and enemy ships for any quadrant that you have vis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 is brighter, and is updated frequentl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of all objects including the Euphoria. Typing 'g' again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full-screen view of the current quadrant. Sometimes you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amaged and you will not be able to view the galaxy sca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many enemy ships are remaining, and you can find out i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re at TRUCE, are HOSTILE, or are CLOAKING (invisible). This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important when your reserves are getting low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for an energy source. As you view the scan, the action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 enter a quadrant the number of enemy ship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scan, but the positions of these ships could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lanets and bases have fixed positions in space. Only th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quadrant shows precise enem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bump into anything while viewing the galaxy scan, the sc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off immediate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a dried up energy source by show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IC ships are cloaking, you will not see any BASIC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ng this game requires your full concentration. You must act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vely when there is a threat to your safety. You must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reserves, and plan where your next docking will take place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around aimlessly, picking fights with whoever comes along. You need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ood idea to focus on quadrants that contain energy sources.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physically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. It takes several torpedo hits or medium-range phasor blast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You might consider using a pod -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onate it 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'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warp 0, you still use a small amount of "life support"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 you as you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have to wait for a command to finish before typing i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For instance, after firing a torpedo, you can fire a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rpedo without waiting for the first to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ooting at an enemy target, it helps to stop at WARP 0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, move at WARP 1. You can shoot on the run, but it get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iss and waste your torpedo, or phasor energy. Enemy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moving in the same direction for a little while,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Sometimes it helps to shoot just ahead of where they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lance at the screen just before typing the last dig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make a last-second adjustment that will result 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trial phasor with 0 units of energy to see w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before you waste energy on a real phasor. 0-unit pha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useful for finding cloaking BASIC ships, If the Euphoria sudde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it's very likely that you have bumped into a cloaking BASIC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 immediately before it hits you with a huge close-range phasor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cking, be very careful not to hit the planet or base you are d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Use a 0-unit phasor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900-unit phasors when something a lot less will finis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 Torpedos are useful when the enemy ship is far away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s are slower than phasors, and the enemy ship might move aw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pedo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will always try to destroy the last ship that fired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when you leave the quadrant this information is lo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et up situations where two enemy ships will get into a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huttle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 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oy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  (blue / dark blue /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.wav sound effects were stolen from old DOS games by Michael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Jiri B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