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2. Language 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.1 Atoms and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data objects in Euphoria are either atoms or sequences. An ato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numeric value. A sequence is a collection of numeric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bjects contained in a sequence can be an arbitrary mix of ato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s. A sequence is represented by a list of objects in brace brac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d by commas. Atoms can have any integer or double-precision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value. They can range from approximately -1e300 (minus one times 1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wer 300) to +1e300 with 15 decimal digits of accuracy. 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obj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examples of at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8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1e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examples of sequ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2, 3, 5, 7, 11, 13, 17, 1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1, 2, {3, 3, 3}, 4, {5, {6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{"jon", "smith"}, 52389, 97.2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}                        -- the 0-elemen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can also be entered in hexadecimal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FE             -- 2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A000           -- 40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FFFF00008      -- 687184281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#10            -- 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the capital letters A, B, C, D, E, F are allowed in hex numbers.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are always positive, unless you add a minus sign in front of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. So for instance #FFFFFFFF is a huge positive number (429496729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not* -1, as some machine-language programmers might ex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s can be nested to any depth, i.e. you can have sequenc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s within sequences and so on to any depth (until you run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). Brace brackets are used to construct sequences out of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s. These expressions can be constant or evaluated at run-time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x+6, 9, y*w+2, sin(0.5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Hierarchical Objects" part of the Euphoria acronym com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erarchical nature of nested sequences. This should not be conf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hierarchies of certain object-oriented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y do we call them "atoms"? Why not just "numbers"? Well, an atom *is*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, but we wanted to have a distinctive term that emphasizes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sible. Of course in the world of physics, atoms were split into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s many years ago, but in Euphoria you can't split them. They are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ding blocks of all the data that a Euphoria program can manipulate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nalogy, sequences might be thought of as "molecules", made from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ther molecules. A better analogy would be that sequences ar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ies, and atoms are like files. Just as a directory o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contain both files and other directories, a sequence can conta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oms and other sequences (and *those* sequences can contain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s and so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you will soon discover, sequences make Euphoria very simple *and*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werful. Understanding atoms and sequences is the key to under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ormance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this mean that all atoms are stored in memory as 8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ating-point numbers? No. The Euphoria interpreter usually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-valued atoms as machine integers (4 bytes) to save 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 execution speed. When fractional results occur or number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 big, conversion to floating-point happen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.2 Character Strings and Individu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haracter string is just a sequence of characters. It may be ente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otes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BCDEF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strings may be manipulated and operated upon just lik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s. For example the above string is entirely equival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65, 66, 67, 68, 69, 70, 7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ontains the corresponding ASCII codes. The Euphoria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ediately convert "ABCDEFG" to the above sequence of numbers. In a s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no "strings" in Euphoria, only sequences of numbers. A quo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ally just a convenient notation that saves you from having to type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SCII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follows that "" is equivalent to {}. Both represent th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-0, also known as the empty sequence. As a matter of programming sty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atural to use "" to suggest a length-0 sequence of characters, and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uggest some other kind of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dividual character is an atom. It must be entered using sing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difference between an individual character (which is an atom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haracter string of length-1 (which is a sequence)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B'   -- equivalent to the atom 66 - the ASCII code for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B"   -- equivalent to the sequence {66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, 'B' is just a notation that is equivalent to typing 66. There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ly any "characters" in Euphoria, just numbers (ato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ep in mind that an atom is *not* equivalent to a one-elemen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the same value, although there are a few built-in rout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e to treat them simi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characters may be entered using a back-slas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n      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r      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       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\       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"        doubl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'        single qu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"Hello, World!\n", or '\\'. The Euphoria editor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strings in 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.3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 are started by two dashes and extend to the end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this is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 are ignored by the compiler and have no effect on execution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ditor displays comments in 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first line (only) of your program, you can use a special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ning with #!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!/home/rob/euphoria/bin/exu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nforms the Linux shell that your file should be executed by the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r, and gives the full path to the interpreter. If you make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able, you can run it, just by typing its name, and without th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"exu". On DOS and Windows this line is just treated as a comment (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ache Web server on Windows does recognize it.). If your file is a shro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il file, use backendu instead of ex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other programming languages, Euphoria lets you calculate resul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ing expressions. However, in Euphoria you can perform calcul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ire sequences of data with one expression, where in most other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ould have to construct a loop. In Euphoria you can handle a sequenc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you would a single number. It can be copied, passed to a subrouti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ed upon as a unit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1,2,3} +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n expression that adds the sequence {1,2,3} and the atom 5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ing sequence {6,7,8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will see more example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.1 Relation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lational operators &lt;  &gt;  &lt;=  &gt;=  =  !=  each produce a 1 (true) or a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alse)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8 &lt; 8.7   -- 8.8 less than 8.7 (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4.4 &gt; -4.3 -- -4.4 greater than -4.3 (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&lt;= 7      -- 8 less than or equal to 7 (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&gt;= 4      -- 4 greater than or equal to 4 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= 10      -- 1 equal to 10 (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7 != 8.8  -- 8.7 not equal to 8.8 (tr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e will soon see you can also apply these operators to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.2 Log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gical operators 'and', 'or', 'xor', and 'not' are used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ruth" of an expression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and 1     -- 1 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and 0     -- 0 (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and 1     -- 0 (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and 0     -- 0 (fal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or  1     -- 1 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or  0     -- 1 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or  1     -- 1 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or  0     -- 0 (fal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xor 1     -- 0 (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xor 0     -- 1 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xor 1     -- 1 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xor 0     -- 0 (fal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1       -- 0 (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0       -- 1 (tr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apply these operators to numbers other than 1 or 0. The rul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 means false and non-zero means true. So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and -4    -- 1 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6       -- 0 (fal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operators can also be applied to sequences.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cases "short-circuit" evaluation will be used fo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"and" or "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.3 Arithmetic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ual arithmetic operators are available: add, subtract, multiply, div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ary minus, unary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 + 3  -- 6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- 5    --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* 2    --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/ 2    --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8.1     -- -8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8       -- +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ing a result that is too big (i.e. outside of -1e300 to +1e300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 in one of the special atoms +infinity or -infinity. These appe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nf" or "-inf" when you print them out. It is also possible to generate "na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"-nan". "nan" means "not a number", i.e. an undefined value (such as 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ded by inf). These values are defined in the IEEE floating-point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e one of these special values in your output, it usually indica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in your program logic, although generating inf as an intermediat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acceptable in some cases. For instance, 1/inf is 0, which ma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right" answer for your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sion by zero, as well as bad arguments to math library routine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 root of a negative number, log of a non-positive number etc. ca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ediate error message and your program is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ly reason that you might use unary plus is to emphasize to the rea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program that a number is positive. The interpreter does no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e anything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.4 Operations on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f the relational, logical and arithmetic operators described abov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as the math routines described in Part II - Library Routines,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d to sequences as well as to single numbers (ato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pplied to a sequence, a unary (one operand) operator is actually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ach element in the sequence to yield a sequence of result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. If one of these elements is itself a sequence then the same r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d again recursively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= -{1, 2, 3, {4, 5}}   -- x is {-1, -2, -3, {-4, -5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binary (two-operand) operator has operands which are both sequenc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wo sequences must be of the same length. The binary operation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d to corresponding elements taken from the two sequences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of results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= {5, 6, 7, 8} + {10, 10, 20, 10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x is {15, 16, 27, 108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binary operator has one operand which is a sequence while the othe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number (atom) then the single number is effectively repeated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of equal length to the sequence operand. The rules for opera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sequences then apply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= {4, 5, 6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= 5 * y              -- w is {20, 25, 3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= {1, 2, 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 = x + y              -- z is {5, 7, 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 = x &lt; y              -- z is {1, 1, 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= {{1, 2}, {3, 4}, {5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= w * y              -- w is {{4, 8}, {15, 20}, {30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= {1, 0, 0, 1} and {1, 1, 1, 0}    -- {1, 0, 0, 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= not {1, 5, -2, 0, 0}     -- w is {0, 0, 0, 1, 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= {1, 2, 3} = {1, 2, 4}    -- w is {1, 1, 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note that the first '=' is assignmen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second '=' is a relational operator that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 equali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When you wish to compare two strings (or other sequences)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(as in some other languages) use the '=' op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"APPLE" = "ORANGE" then  -- ERROR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=' is treated as an operator, just like '+', '*' etc., so it is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sequence elements, and the sequences must be the s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y are equal length, the result is a sequence of 1's an 0's.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t equal length, the result is an error. Either way you'll get an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an if-condition must be an atom, not a sequence. Instead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qual() built-in rout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equal("APPLE", "ORANGE") then  -- COR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eneral, you can do relational comparisons using the compare()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compare("APPLE", "ORANGE") = 0 then  -- COR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compare() for other comparisons as w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compare("APPLE", "ORANGE") &lt; 0 then  --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enter here if "APPLE" is less than "ORANGE" (TR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.5 Subscripting of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 element of a sequence may be selected by giving the element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 brackets. Element numbers start at 1. Non-integer subscrip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nded down 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if x contains {5, 7.2, 9, 0.5, 13} then x[2] is 7.2. Suppos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gn something different to x[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[2] = {11,22,3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x becomes: {5, {11,22,33}, 9, 0.5, 13}. Now if we ask for x[2] w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11,22,33} and if we ask for x[2][3] we get the atom 33. If you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cript with a number that is outside of the range 1 to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, you will get a subscript error. For example x[0], x[-99] or x[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ause errors. So will x[1][3] since x[1] is not a sequence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 to the number of subscripts that may follow a variable, but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contain sequences that are nested deeply enough. The two 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y, common in other languages, can be easily represented with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5, 6, 7, 8, 9},      -- x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1, 2, 3, 4, 5},      -- x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0, 1, 0, 1, 0}       -- x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we have written the numbers in a way that makes the structure clea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pression of the form x[i][j] can be used to access any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wo dimensions are not symmetric however, since an entire "row"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with x[i], but there is no simple expression to select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. Other logical structures, such as n-dimensional arrays, arr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s, structures, arrays of structures etc. can also be handled eas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exib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-D arr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1,1}, {3,3}, {5,5}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0,0}, {0,1}, {9,1}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-1,9},{1,1}, {2,2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[2][3][1] is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y of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= {"Hello", "World", "Euphoria", "", "Last One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[3] is "Euphori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[3][1] is '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loyee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"John","Smith"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5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8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ccess "fields" or elements within a structure it is good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yle to make up a set of constants that name the various field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make your program easier to read. For the example above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 NAM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 FIRST_NAME = 1, LAST_NAME =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 SALARY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 AGE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 WEIGHT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ould then access the person's name with employee[NAME],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ed the last name you could say employee[NAME][LAST_NAM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y of 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loyees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{"John","Smith"}, 45000, 27, 185.5},   -- a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{"Bill","Jones"}, 57000, 48, 177.2},   -- a[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 ....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ployees[2][SALARY] would be 57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ngth() built-in function will tell you the length of a sequence.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element of a sequence s,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[length(s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hort-hand for thi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[$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[length(s)-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simplifi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[$-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$ symbol equals the length of the sequence. $ may only appea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 braces. Where there's nesting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[$ - t[$-1] + 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$ above refers to the length of s, while the second $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 of t (as you'd probably expect). An example where $ can sav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ng, make your code clearer, and probably even faste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name[$][$] -- last element of the last 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e that with th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name[length(longname)][length(longname[length(longname)]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cripting and function side-effects: In an assignment statemen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-hand-side subscri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hs_var[lhs_expr1][lhs_expr2]... = rhs_ex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pressions are evaluated, and any subscripting is performed, from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. It is possible to have function calls in the right-hand-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, or in any of the left-hand-side expressions. If a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the side-effect of modifying the lhs_var, it is not defined whethe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will appear in the final value of the lhs_var, once the assign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completed. To be sure about what is going to happen, perform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in a separate statement, i.e. do not try to modify the lhs_var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ways in the same statement. Where there are no left-hand-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cripts, you can always assume that the final value of the lhs_va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lue of rhs_expr, regardless of any side-effects that may hav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hs_v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data structures are almost infinitely flexible. Arrays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ages are constrained to have a fixed number of elements, an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 must all be of the same type. Euphoria eliminates both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rictions. You can easily add a new structure to the employe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, or store an unusually long name in the NAME field and Euphori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care of it for you. If you wish, you can store a variety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loyee "structures", with different sizes, all in on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only can a Euphoria program easily represent all convention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s but you can create very useful, flexible structures tha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emely hard to declare in a conventional language. See 2.3 Euphoria 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a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expressions in general may not be subscripted, just variabl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{5+2,6-1,7*8,8+1}[3] is *not* supported, nor is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()[MONTH]. You have to assign the sequence returned by date()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, then subscript the variable to get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.6 Slicing of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equence of consecutive elements may be selected by giving the sta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ing element numbers. For example if x is {1, 1, 2, 2, 2, 1, 1, 1}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[3..5] is the sequence {2, 2, 2}. x[3..3] is the sequence {2}. x[3..2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allowed. It evaluates to the length-0 sequence {}. If y has the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"fred", "george", "mary"} then y[1..2] is {"fred", "george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can also use slices for overwriting portions of variables. After x[3..5]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9, 9, 9} x would be {1, 1, 9, 9, 9, 1, 1, 1}. We could also have said x[3..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9 with the same effect. Suppose y is {0, "Euphoria", 1, 1}. Then y[2][1..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"Euph". If we say y[2][1..4]="ABCD" then y will become {0, "ABCDoria",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eneral, a variable name can be followed by 0 or more subscripts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urn by 0 or 1 slices. Only variables may be subscripted or slic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need to be a bit more precise in defining the rules for empty sl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 a slice s[i..j] where s is of length n. A slice from i to j, where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i-1 and i &gt;= 1 produces the empty sequence, even if i = n+1. Thus 1.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+1..n and everything in between are legal (empty) slices. Empty sl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te useful in many algorithms. A slice from i to j where j &lt; i -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egal , i.e. "reverse" slices such as s[5..3]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can also use the $ shorthand with slices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[2..$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[5..$-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[$-5..$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[$][1..floor($/2)] -- first half of the last element of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.7 Concatenation of Sequences and Atoms - The '&amp;'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two objects may be concatenated using the &amp; operator. The resul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with a length equal to the sum of the lengths of the concate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s (where atoms are considered here to have length 1)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1, 2, 3} &amp; 4              -- {1, 2, 3, 4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&amp; 5                      -- {4, 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{1, 1}, 2, 3} &amp; {4, 5}    -- {{1, 1}, 2, 3, 4, 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=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= {1, 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= y &amp; x                  -- y is still {1, 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delete element i of any sequence s by concatenating the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before and after 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= s[1..i-1] &amp; s[i+1..length(s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orks even when i is 1 or length(s), since s[1..0] is a legal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ice, and so is s[length(s)+1..length(s)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.8 Sequence-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ly, sequence-formation, using braces and comm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a, b, c, ..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lso an operator. It takes n operands, where n is 0 or more, and mak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-element sequence from their values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= {apple, orange*2, {1,2,3}, 99/4+foob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quence-formation operator is listed at the bottom of the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.9 Other Operations on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ther important operations that you can perform on sequences hav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, rather than special characters. These operations are built-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.exe/exw.exe/exu , so they'll always be there, and so they'll be fast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escribed in detail in Part II - Library Routines, but ar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ough to Euphoria programming that we should mention them her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eding. You call these operations as if they were subroutines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are actually implemented much more efficiently than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() tells you the length of a sequence s. This is the number of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. Some of these elements may be sequences that contain element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wn, but length just gives you the "top-level" count. You'll get a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sk for the length of an atom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({5,6,7})             -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({1, {5,5,5}, 2, 3})  -- 4 (not 6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({})                  --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(5)                   -- err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(item, 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() makes a sequence that consists of an item repeated count times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(0, 100)         -- {0,0,0,...,0}   i.e. 100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("Hello", 3)     -- {"Hello", "Hello", "Hello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(99,0)           -- 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tem to be repeated can be any atom or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(s, item) / prepend(s, i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() creates a new sequence by adding an item to the end of a sequence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pend() creates a new sequence by adding an element to the begin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s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({1,2,3}, 4)         -- {1,2,3,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pend({1,2,3}, 4)        -- {4,1,2,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({1,2,3}, {5,5,5})   -- {1,2,3,{5,5,5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pend({}, 9)             -- {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({}, 9)              -- {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ngth of the new sequence is always 1 greater than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 sequence. The item to be added to the sequence can be any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two built-in functions, append() and prepend(), have som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concatenate operator, &amp;, but there are clear differences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appending a sequence i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({1,2,3}, {5,5,5})   -- {1,2,3,{5,5,5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1,2,3} &amp; {5,5,5}          -- {1,2,3,5,5,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appending an atom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({1,2,3}, 5)         -- {1,2,3,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1,2,3} &amp; 5                -- {1,2,3,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.10 Precedence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cedence of operators in expression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est precedence:     function/type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nary-  unary+ 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  &gt;  &lt;=  &gt;=  =  !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 or  x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est precedence:      { , , ,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2+6*3 means 2+(6*3) rather than (2+6)*3. Operators on the same lin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equal precedence and are evaluated left to right. You can force an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operations by placing round brackets ( ) around a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quals symbol '=' used in an assignment statement is not an operator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part of the syntax of th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3 Euphoria versus Conventional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basing Euphoria on this one, simple, general, recursive data structur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mendous amount of the complexity normally found in programming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been avoided. The arrays, structures, unions, arrays of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dimensional arrays, etc. of other languages can all be easily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uphoria with sequences. So can higher-level structures such as 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cks, queues, tree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more, in Euphoria you can have sequences of mixed type; you can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object to an element of a sequence; and sequences easily grow or shrin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 without your having to worry about storage allocation issues.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yout of a data structure does not have to be declared in advance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dynamically as required. It is easy to write generic code, wher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nce, you push or pop a mix of various kinds of data objects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stack. Making a flexible list that contains a variety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s of data objects is trivial in Euphoria, but requires dozens of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gly code in other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tructure manipulations are very efficient since the Euphoria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oint to large data objects rather than cop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ing in Euphoria is based entirely on creating and manip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exible, dynamic sequences of data. Sequences are *it* - there are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tructures to learn. You operate in a simple, safe, elastic wor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values*, that is far removed from the rigid, tedious, dangerous wor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s, bytes, pointers and machine cr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ike other languages such as LISP and Smalltalk, Euphoria's "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ection" of unused storage is a continuous process that never causes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ays in execution of a program, and does not pre-allocate hug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nguage definitions of conventional languages such as C, C++, Ada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very complex. Most programmers become fluent in only a sub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age. The ANSI standards for these languages read like complex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forced to write different code for different data types simply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, ask for its current length, concatenate it, compare it et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uals for those languages are packed with routines such as "strcp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trncpy", "memcpy", "strcat", "strlen", "strcmp", "memcmp", etc.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work on one of the many type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ch of the complexity surrounds issues of data type. How do you defin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? Which types of data can be mixed? How do you convert one typ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in a way that will keep the compiler happy? When you ne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hing requiring flexibility at run-time, you frequently find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ying to fake out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se languages the numeric value 4 (for example) can hav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ing depending on whether it is an int, a char, a short, a double, an in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c. In Euphoria, 4 is the atom 4, period. Euphoria has something calle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e shall see later, but it is a much simpler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sues of dynamic storage allocation and deallocation consume a great de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er coding time and debugging time in these other languages,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ing programs much harder to understand. Programs that mu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ously often exhibit storage "leaks", since it takes a great de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ipline to safely and properly free all blocks of storage once they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er variables are extensively used. The pointer has been called the "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" of data structures. It forces programmers to think of data as being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 fixed memory location where it can be manipulated in all so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w-level, non-portable, tricky ways. A picture of the actual hard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program will run on is never far from your mind. Euphoria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ers and does not 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4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4.1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fiers, which consist of variable names and other user-defined symb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of any length. Upper and lower case are distinct. Identifie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 with a letter and then be followed by letters, digits or under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reserved words have special meaning in Euphoria and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as identifi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          end             include       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            exit            not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       for             or             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            function        procedure     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          global          return         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if          if              then             x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uphoria editor displays these words in b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fiers can be used in nam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perform some computation and may have a list of parameters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plot(integer x, integer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ition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ts(1, '*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a fixed number of named parameters, but this is not restri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any parameter could be a variable-length sequence of arbitrary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many languages variable-length parameter lists are impossible. In C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set up strange mechanisms that are complex enough that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er cannot do it without consulting a manual or a local gur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py of the value of each argument is passed in. The formal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may be modified inside the procedure but this does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ormance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terpreter does not actually copy sequences or 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 unless it becomes necessary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= {1,2,3,4,5,6,7,8.5,"ABC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=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tement x = y does not actually cause a new copy of 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. Both x and y will simply "point" to the same sequence.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r perform x[3] = 9, then a separate sequence will be created for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memory (although there will still be just one shared copy of 8.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BC"). The same thing applies to "copies" of arguments passed 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re just like procedures, but they return a value, and can be us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max(atom a, atom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 &gt;= b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Euphoria object can be returned. You can, in effect, have multipl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, by returning a sequence of objects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{x_pos, y_po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will use the general term "subroutine", or simply "routine" when a 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pplicable to both procedures an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re special functions that may be used in declaring the allow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variable. A type must have exactly one parameter and should retur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om that is either true (non-zero) or false (zero). Types can als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like other functions. See 2.4.3 Specifying the Type of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may be assigned values during execution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x may only be assigned integ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=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a, b and c may be assigned *any*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=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=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declare a variable you name the variable (which protects you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ing spelling mistakes later on) and you specify the values that may leg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ssigned to the variable during execution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re variables that are assigned an initial value that can neve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 MAX =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 Upper = MAX - 10, Lower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 name_list = {"Fred", "George", "Larry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 of any expression can be assigned to a constant, even one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s to previously defined functions, but once the assignment is ma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the constant variable is "locked i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ants may not be declared inside a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4.2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ymbol's scope is the portion of the program where that symbol's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 effect, i.e. where that symbol is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has many pre-defined procedures, functions and types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automatically at the start of any program. The Euphoria editor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in magenta. These pre-defined names are not reserved. You can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with your own variables or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user-defined symbol must be declared before it is used. You can re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program from beginning to end without encountering any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or routines that haven't been defined yet. It is possible to c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 that comes later in the source, but you must use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, routine_id(), and either call_func() or call_proc() to do i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II - Library Routines - Dynamic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s, functions and types can call themselves recursively. Mu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ursion, where routine A calls routine B which directly or indirectly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 A, requires the routine_id()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ymbol is defined from the point where it is declared to the end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cope". The scope of a variable declared inside a procedure or function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rivate" variable) ends at the end of the procedure or function. The sco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ther variables, constants, procedures, functions and types end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of the source file in which they are declared and they are refer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local", unless the keyword "global" precedes their declaration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scope extends indefini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include a Euphoria file in a main file (see 2.6 Special Top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ments), only the variables and routines declared using the "glob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are accessible or even visible to the main file. The 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global, declarations in the included file are forgotten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 file, and you will get an error message, "not declared", if you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them in the ma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s marked as "global" can be used externally. All other symbols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internally within their own file. This information is help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taining or enhancing the file, or when learning how to use the fi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make changes to the internal routines and variables,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ine other files, or notify other users of the inclu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imes, when using include files developed by others, you will encou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ing conflict. One of the include file authors has used the same nam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al symbol as one of the other authors. If you have the sourc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y edit one of the include files to correct the problem, but then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repeat this process whenever a new version of the includ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d. Euphoria has a simpler way to solve this. Using an extens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statement, you can say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johns_file.e as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bills_file.e as b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:x +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ll:x +=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, the variable x was declared in two different files, and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fer to both variables in your file. Using the namespace identifi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john or bill, you can attach a prefix to x to indicate which x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ring to. We sometimes say that john refers to one namespace, while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s to another distinct namespace. You can attach a namespace identif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user-defined variable, constant, procedure or function. You can do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ve a conflict, or simply to make things clearer. A namespace identifi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 scope. It is known only within the file that declares it, i.e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ontains the include statement. Different files might defin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pace identifiers to refer to the same includ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encourages you to restrict the scope of symbols. If all symbol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global to the whole program, you might have a lot of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licts, especially in a large program consisting of files written b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programmers. A naming conflict might cause a compiler error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t could lead to a very subtle bug, where different parts of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identally modify the same variable without being aware of it. Tr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st restrictive scope that you can. Make variables private to on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possible, and where that isn't possible, make them local to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global to the who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Euphoria looks up the declaration of a symbol, it first che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routine, then the current file, then globals in other files.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more local will override symbols that are more global.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ope of the local symbol, the more global symbol will be visibl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ant declarations must be outside of any subroutine. Constan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al or local, but not pri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declarations inside a subroutine must all appear at the begi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the executable statements of the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s at the top level, outside of any subroutine, must not be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ide a loop or if-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rolling variable used in a for-loop is special. It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ed at the beginning of the loop, and its scope ends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-loop. If the loop is inside a function or procedure, the loop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rivate variable and may not have the same name as any other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 When the loop is at the top level, outside of any fun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, the loop variable is a local variable and may no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as any other local variable in that file. You can use the same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different for-loops as long as the loops aren't nested.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e loop variables as you would other variables. The range of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in the for statement defines the legal values of the loop variab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a type would be redundant and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4.3 Specifying the Type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far you've already seen some examples of variable types but now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 types more precis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declarations have a type name followed by a list of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declared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 integer x, y,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fred(sequence q, sequence 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ypes: object, sequence, atom and integer are predefined. Variab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object may take on *any* value. Those declared with type sequenc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ways be sequences. Those declared with type atom must always be atoms.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ed with type integer must be atoms with integer values from -10737418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+1073741823 inclusive. You can perform exact calculations on larger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, up to about 15 decimal digits, but declare them as atom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procedure or function parameter list like the one for fr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, a type name may only be followed by a single paramet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ormance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ions using variables declared as integer will usu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what faster than calculations involving variables declared as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machine has floating-point hardware, Euphoria will 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ipulate atoms that aren't representable as integers. If you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n't have floating-point hardware, Euphoria will cal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ating-point arithmetic routines contained in ex.exe (or i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force ex.exe to bypass any floating-point hardware,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NO87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lower software routines will be used, but this could be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tage if you are worried about the floating-point bug in some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ntium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ugment the predefined types, you can create user-defined types.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do is define a single-parameter function, but declare it with typ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type instead of function ... end function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hour(integer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x &gt;= 0 and x &lt;=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ur h1, h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1 = 10      --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2 = 25      -- error! program aborts with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h1 and h2 can only be assigned integer values in the range 0 to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sive. After each assignment to h1 or h2 the interpreter will call hou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ing the new value. The value will first be checked to see if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(because of "integer x"). If it is, the return statemen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d to test the value of x (i.e. the new value of h1 or h2). If hou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true, execution continues normally. If hour() returns false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is aborted with a suitable diagnostic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hour" can be used to declare subroutine parameters as w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set_time(hour 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_time() can only be called with a reasonable value for parameter 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 the program will abort with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variable's type will be checked after each assignment to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xcept where the compiler can predetermine that a check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ary), and the program will terminate immediately if the typ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false. Subroutine parameter types are checked each tim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routine is called. This checking guarantees that a variable can nev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value that does not belong to the type of tha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ike other languages, the type of a variable does not aff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ions on the variable. Only the value of the variable matter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. The type just serves as an error check to prevent any "corrup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types can catch unexpected logical errors in your program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t designed to catch or correct user input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hecking can be turned off or on between subroutines using the "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_check" or "without type_check" special statements. It is initially 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o Benchmark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comparing the speed of Euphoria programs against program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ther languages, you should specify without type_check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. This gives Euphoria permission to skip run-time type che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by saving some execution time. All other checks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ed, e.g. subscript checking, uninitialized variabl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 Even when you turn off type checking, Euphoria reserves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ke checks at strategic places, since this can actually allow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your program *faster* in many cases. So you may still get 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failure even when you have turned off type checking. Wheth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ing is on or off, you will never get a machine-level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always get a meaningful message from Euphoria when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es wrong. (This might not be the case when you poke direct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, or call routines written in C or machine c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's method of defining types is simpler than what you will fi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languages, yet Euphoria provides the programmer with *greate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exibility in defining the legal values for a type of data. Any algorith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to include or exclude values. You can even declare a variable to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"object" which will allow it to take on *any* value. Routin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to work with very specific types, or very genera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any programs, there is little advantage in defining new types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wish to stick with the four predefined types. Unlike other langu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's type mechanism is optional. You don't need it to create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for larger programs, strict type definitions can aid the pro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bugging. Logic errors are caught close to their source and are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pagate in subtle ways through the rest of the program. Furthermor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easier to reason about the misbehavior of a section of code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aranteed that the variables involved always had a legal value, if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r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 also provide meaningful, machine-checkable documentation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, making it easier for you or others to understand your code at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. Combined with the subscript checking, uninitialized variable chec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ther checking that is always present, strict run-time type checking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bugging much easier in Euphoria than in most other languages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s the reliability of the final program since many latent bu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have survived the testing phase in other languages will have been 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Eupho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ecdot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porting a large C program to Euphoria, a number of latent bug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overed. Although this C program was believed to be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orrect", we found: a situation where an uninitialized variab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read; a place where element number "-1" of an array was routin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and read; and a situation where something was written jus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. These problems resulted in errors that weren't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ible to a casual observer, so they had survived testing of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ecdot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Quick Sort algorithm presented on page 117 of Writing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by Jon Bentley has a subscript error! The algorith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imes read the element just before the beginning of the arra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ed, and will sometimes read the element just after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ay. Whatever garbage is read, the algorithm will still work 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probably why the bug was never caught. But what if there isn'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virtual) memory just before or just after the array? Bentley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s the algorithm such that this bug goes away -- but h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ersion as being correct. Even the experts need sub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ormance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ypical user-defined types are used extensively, typ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s only 20 to 40 percent to execution time. Leave it on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ly need the extra speed. You might also consider turning it of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a few heavily-executed routines. Profiling can help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kinds of executable statement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ssignmen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procedur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f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whil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for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retur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xi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micolons are not used in Euphoria, but you are free to put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ments as you like on one line, or to split a single statement acros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. You may not split a statement in the middle of an identifier,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r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.1 assignmen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ssignment statement assigns the value of an expression to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, or to a subscript or slice of a variable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= a +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[i] = y[i] +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[i..j] = {1, 2, 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vious value of the variable, or element(s) of the subscripted or sl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are discarded. For example, suppose x was a 1000-elemen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we had initializ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= repeat(0, 1000)  -- a sequence of 1000 ze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later we assigned an atom to x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=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perfectly legal since x is declared as an object. The previou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x, namely the 1000-element sequence, would simply disappear. Actu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consumed by the 1000-element sequence will be automatically recycled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uphoria's dynamic storage 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equals symbol '=' is used for both assignment and for 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ing. There is never any confusion because an assignment in Euphoria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ment only, it can't be used as an expression (as in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gnment with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also provides some additional forms of the assignmen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ave typing, and to make your code a bit neater, you can combin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one of the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 -  /  *  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instead of say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longvarname = mylongvarname +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longvarname +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say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laxy[q_row][q_col][q_size] = galaxy[q_row][q_col][q_size] *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laxy[q_row][q_col][q_size] *=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stead of say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unts[start..finish] = accounts[start..finish] /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unts[start..finish] /=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eneral, whenever you have an assignment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-hand-side = left-hand-side op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-hand-side op=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op is one of:    +  -  *  /  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left-hand-side contains multiple subscripts/slices, the "op="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usually execute faster than the longer form. When you get used to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find the "op=" form to be slightly more readable than the long form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don't have to visually compare the left-hand-side against th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elf on the right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.2 procedur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rocedure call starts execution of a procedure, passing it an optiona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rgument values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(x, 2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.3 if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f statement tests a condition to see if it is 0 (false) or non-zero 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executes the appropriate series of statements. There may b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if and else clauses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&lt; b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= 9 and find(0, s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char = 'a'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if char = 'b' or char = 'B'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if char = 'c'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 that "elsif" is a contraction of "else if", but it's cleaner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require an "end if" to go with it. There is just one "end if"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ire if statement, even when there are many elsif's contained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f and elsif conditions are tested using short-circuit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.4 whil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while statement tests a condition to see if it is non-zero (true), an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true a loop is executed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x &gt; 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= a *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= x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-Circuit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condition tested by "if", "elsif", or "while" contains "and" or "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ors, *short-circuit* evaluation will be used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&lt; 0 and b &gt; 0 the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&lt; 0 is false, then Euphoria will not bother to test if b i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 It will assume that the overall result is false. Similar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&lt; 0 or b &gt; 0 the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&lt; 0 is true, then Euphoria will immediately decide that the result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testing the value of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eneral, whenever we have a condition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and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A and B can be any two expressions, Euphoria will take a short-c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is false and immediately make the overall result false, without even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expression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,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or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is true, Euphoria will skip the evaluation of expression B, and 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 to be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expression B contains a call to a function, and that func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 side-effects, i.e. it might do more than just return a valu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t a compile-time warning. Older versions (pre-2.1) of Euphoria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short-circuit evaluation, and it's possible that some old code wi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er work correctly, although a search of the Euphoria archives did not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any programs that depend on side-effects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pression, B, could contain something that would normally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-time error. If Euphoria skips the evaluation of B, the error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.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x != 0 and 1/x &gt; 10 then  -- divide by zero error avoi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1 or {1,2,3,4,5} do    -- illegal sequence result avo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could even contain uninitialized variables, out-of-bounds subscript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y look like sloppy coding, but in fact it often allows you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hing in a simpler and more readable way.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tom(x) or length(x)=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short-circuiting, you would have a problem when x was an atom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 is not defined for atoms. With short-circuiting, length(x) will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ed when x is a sequence. Similar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find 'a' or 'A' i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i &lt;= length(s) and s[i] != 'a' and s[i] != 'A'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+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loop the variable i might eventually become greater than length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short-circuit evaluation, a subscript out-of-bounds error will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s[i] is evaluated on the final iteration. With short-circuiting,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terminate immediately when i &lt;= length(s) becomes false. Euphori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evaluate s[i] != 'a' and will not evaluate s[i] != 'A'. No subscrip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-circuit evaluation of "and" and "or" takes place for "if", "elsif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while" conditions only. It is not used in other contexts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gnment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= 1 or {1,2,3,4,5}  -- x should be set to {1,1,1,1,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hort-circuiting were used here, we would set x to 1, and not even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1,2,3,4,5}. This would be wrong. Short-circuiting can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/elsif/while conditions because we only care if the result is true or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nditions are required to produce an atom as a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.5 for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or statement sets up a special loop with a controlling loop vari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s from an initial value up or down to some final value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 = 1 to 1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i   -- ? is a short form for pri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fractional numbers allowed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 = 10.0 to 20.5 by 0.3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j = 20 to 10 by -2 do    -- count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? {i, j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op variable is declared automatically and exists until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p. Outside of the loop the variable has no value and is not even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need its final value, copy it into another variable before le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p. The compiler will not allow any assignments to a loop varia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value, loop limit and increment must all be atoms. If no incr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then +1 is assumed. The limit and increment values are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loop is entered, and are not affected by anything that happen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ecution of the loop. See also the scope of the loop variable in 2.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.6 retur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eturn statement returns immediately from a subroutine. If the subrout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unction or type then a value must also be returned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{50, "FRED", {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.7 exi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it statement may appear inside a while-loop or a for-loop. I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ediate termination of the loop, with control passing to the firs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loop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 = 1 to 10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[i] = x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ion =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lso quite common to see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 TRUE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TRU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some_conditio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 an "infinite" while-loop that actually terminates via an exi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some arbitrary point in the body of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ormance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phoria optimizes this type of loop. At run-time, no test is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top of the loop. There's just a simple unconditional jum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while back to the first statement inside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ex.exe, if you happen to create a real infinite loop,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/output taking place, there is no easy way to stop it.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ntrol-Alt-Delete to either reboot, or (under Windows) termin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prompt session. If the program had files open for writing,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isable to run scandisk to check your file system integrity. Only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is waiting for keyboard input, will control-c abor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nless allow_break(0) was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exw.exe or exu, control-c will always stop your program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6 Special Top-Leve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any of your statements are executed, the Euphoria front-end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s your entire program. All statements are syntax checked and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w-level intermediate language (IL). The interpreter immediately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L. The translator converts the IL to C. The binder/shrouder saves the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disk for later execution. These three tools all share the same front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ritten in Euphori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r program contains only routine and variable declarations,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-level executable statements, then nothing will happen when you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ther than syntax checking). You need a top-level statement to call you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 (see 1.1 Example Program). It's quite possible to have a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hing but top-level executable statements and no routines. For examp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want to use Euphoria as a simple calculator, typing just a few print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) statements into a file, and then execu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e have seen, you can use any Euphoria statement, including for-loo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-loops, if statements etc. (but not return), at the top level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outside* of any function or procedure. In addition, the following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ments may *only* appear at the top lev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with / with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6.1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write a large program it is often helpful to break it up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ically separate files, by using include statements. Sometimes you will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use some code that you have previously written, or that someone els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. Rather than copy this code into your main program, you can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statement to refer to the file containing the code. The first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clude statemen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ads in (compiles) a Euphori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lude graphics.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lude \mylib\myroutines.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top-level code in the included file will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global symbols that have already been defined in the main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visible in the includ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.B. Only those symbols defined as "global" in the included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visible (accessible) in the remainde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n absolute filename is given, Euphoria will use it. When a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is given, Euphoria will first look for it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as the main file given on the ex (or exw or ex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-line. If it's not there, and you've defined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, EUINC, it will search each directory listed in EUINC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to right). Finally, if it still hasn't found the fil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euphoria\include. This directory contains the standard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files. The environment variable EUDIR tells ex.exe/exw.exe/ex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to find your euphoria directory. EUINC should b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, separated by semicolons (colons on Linux), similar i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your PATH variable. It can be added to your AUTOEXEC.BAT file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EUINC=C:\EU\MYFILES;C:\EU\WIN32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ets you organize your include files according to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s, and avoid adding numerous unrelated files to euphoria\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cluded file can include other files. In fact, you can "n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files up to 30 levels d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file names typically end in .e, or sometimes .ew or .eu (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are intended for use with Windows or Linux). This is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ntion. It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filename (or path) contains blanks, you must enclos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-quotes, otherwise quotes are optional. Also,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-up your backslashe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lude "c:\\program files\\myfile.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than possibly defining a new namespace identifier (see below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statement will be quietly ignored if the same file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clude statement must be written on a line by itself.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 can appear after it o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form of the include statemen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filename as namespace_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just like the simple include, but it also defines a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ifier that can be attached to global symbols in the includ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want to refer to in the main file. This might b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mbiguate references to those symbols, or you might feel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s your code more readable. See Scope Rules f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6.2 with /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special statements affect the way that Euphoria translates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internal form. They are not meant to change the logic of your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y may affect the diagnostic information that you get from runn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 See 3. Debugging and Profiling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urns on one of the options: profile, profile_time, trace,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ype_check . Options warning and type_check are initially o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ile, profile_time and trace are initially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warnings that are issued will appear on your screen af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has finished execution. Warnings indicate very mino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warning will never stop your program from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urns off one of the abov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lso a rarely-used special with option where a code number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with. In previous releases this code was used by RDS to mak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mpt from adding to the statement count in the old "Public Domain" E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elect any combination of settings, and you can change the set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 changes must occur *between* subroutines, not within a subrout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exception is that you can only turn on one type of profiling for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cluded file inherits the with/without settings in effect at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it is included. An included file can change these settings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vert back to their original state at the end of the included fil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nce, an included file might turn off warnings for itself and (initi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y files that it includes, but this will not turn off warning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