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 PROJECT:  MATH_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:  1.1.0  3.12.2014   (created on LinuxMint 17, using Geany ed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UTHOR:   Shian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LANGUAGE: Euphoria 4.1.0  &lt;http://openeuphoria.or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LICENSE:  Free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1.1.0  3.12.2014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* BUG fix in get_identifiers() which recognized numbers with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such as #ff, as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Therefore get_identifiers() is rewritten (sorry)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- new and different public constant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- different return value on success or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* better syntax checking for numbers, such as for multiple '.'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* built-in support for binary/octal/decimal/hexadecimal (0b, 0t, 0d, 0x, #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numbers, and number in scientific notation (e.g. +1.5e-2). (Th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goes to Euphoria 4.1 to_number() and value()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* built-in support for '_' in all numb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* built-in support for decimal marker, '.', in all bases (0b, 0t, 0d, 0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note that 'eui' don't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* math_eval() accepts expression as variable's 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  x = math_eval("6 * sin(a1 - B) - 4 * cos(a1 + B)",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            {{"a1", "B"}, {30, "a1 / 2"}}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* new Euphoria 4 function(s) added: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* easier to add functions with 3+ arguments to 'math_eval.e'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calc_func_x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* all files saved in this format: UTF-8, Tabs/Spaces, CRLF line 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* new command-line demo utility: 'ecalc.ex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* many modifications in 'math_eval.e' and 'math_eval.doc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1.0.0  7.11.2014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* init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