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H.E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1.00, February/18/2017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math routines for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is library routines can be applied to individual atom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of values. For more details see Euphoria 3.1.1 REFMAN.DOC, Part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 Language - Operations 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uracy of any calculation in this library is limited to 15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Euphoria atoms can have any integer or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. They can range from approximately -1e300 (minus one time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300) to +1e300 with 15 decimal digits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FreeDOS 1.1 operating system. The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routines which are listed below are not included in math.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ither builtin routines or routines which are included in misc.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2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about routines which are labeled with &lt;builtin&gt; or &lt;include misc.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n Euphoria 3.1.1 - LIBRARY.DOC. Details about routines which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&lt;include machine2.e&gt; see in MACHINE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Math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th constants are not documented in this manual, but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F            - the negative infinity value -inf (-1E308 *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F            - the positive infinity value inf (1E308 *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- the base of the natural logarithm Euler (e) (2.71828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             - the golden ratio phi (1+sqrt(5))/2 (1.61803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LER_GAMMA     - the value Euler Gamma (0.5772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SQRT2       - the value sqrt(2)/2 (0.7071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2           - the value sqrt(2) (1.4142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3           - the value sqrt(3) (1.73205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5           - the value sqrt(5) (2.23606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E           - the value sqrt(E) (1.6487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2             - the value ln(2) (log(2)) (0.69314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10            - the value ln(10) (log(10)) (2.30258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LN2          - the value 1/ln(2) (1/log(2)) (1.4426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LN10         - the value 1/ln(10) (1/log(10)) (0.4342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           - the value PI (3.14159...) &lt;include misc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PI         - the value PI/4 (0.7853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PI          - the value PI/2 (1.5707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PI           - the value PI*2 (6.28318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QR           - the value power(PI,2) (9.86960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SQ2PI        - the value 1/sqrt(PI*2) (0.39894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_TO_RAD      - conversion factor degrees to radians PI/180 (0.01745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_TO_DEG      - conversion factor radians to degrees 180/PI (57.2957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           - return a value indicating the sign of a number, 0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gn           - return a value indicating the sign of a number, 0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ign           - return a value indicating the sign of a number, 0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sign           - return a value indicating the sign of a number, 0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            - return a value indicating equalit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_approx     - return a value indicating approximate equalit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_int          - return true if a number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_even         - return true if a number is an eve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_odd          - return true if a number is an od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_prime        - return true if a number is a prim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d             - return the greatest common divisor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m             - return the least common multiple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only be applied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             - return the minimum value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            - return the maximum value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            - calculate the sum of a sequence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        - calculate the product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        - calculate the average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Rounding and Rema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           - round down to the nearest integer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l            - round up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          - round down or up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_to        - round down or up to som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            - truncate the fractional part of a number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round towards zero to the neares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up           - round towards infinity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           - round towards infinity to the next eve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d             - round towards infinity to the next od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      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            - calculate the remainder when a number is divided by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ing floored division (modulus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            - return the fractional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             - return the absolute value of a number &lt;include machine2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Logarithms and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           - calculate the square root of an object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 - calculate the natural logarithm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10           - calculate the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         - calculate a number raised to a power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             - calculate E (Euler (e)) raised to a specifie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             - calculate the nth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            - generate random numbers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_range      - generate random integer from a specified inclusiv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d             - generate random floating point number (&gt; 0 and &l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            - calculate the sine of an angle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             - calculate the cosine of an angle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             - calculate the tangent of an angle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c             - calculate the coseca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             - calculate the seca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             - calculate the co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          - calculate the angle with a given sine &lt;include misc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          - calculate the angle with a given cosine &lt;include misc.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          - calculate the arctangent of a number &lt;buil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           - calculate the arctangent of a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sc          - calculate the angle with a given co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ec          - calculate the angle with a given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t          - calculate the angle with a given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_to_rad      - convert an angle measured in degrees to an angl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_to_deg      - convert an angle measured in radians to an angl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Hyperbolic Trigon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h            - calculate the hyperbolic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h            - calculate the hyperbolic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h            - calculate the hyperboli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ch            - calculate the hyperbolic coseca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h            - calculate the hyperbolic seca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h            - calculate the hyperbolic co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h         - calculate the inverse hyperbolic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h         - calculate the inverse hyperbolic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h         - calculate the inverse hyperboli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sch         - calculate the inverse hyperbolic coseca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ech         - calculate the inverse hyperbolic seca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th         - calculate the inverse hyperbolic co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_numbers  - return a sequence of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_range     - return a sequence of prime numbers by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_list      - return a list of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rccos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os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cosin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greater than or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osh({1, 1.5, 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, 0.9624236501, 1.3169578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h, arcsinh, arctanh, arcsech, Euphoria 3.1.1: arccos, 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co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o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cotangent (cot)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(radians) between 0 and +PI, excluded,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cot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ot({-1, 0.5, 0.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0.7853981634, 1.107148718, 0.8379812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t, arcsec, arccsc, Euphoria 3.1.1: arcsin, arctan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rccot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ot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co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less than -1 or greater than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oth({1.1, -1.4, 1.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522261219, -0.8958797346, 0.585035626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th, arccsch, arcsech, arcsinh, cot, Euphoria 3.1.1: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csc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s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cosecant (csc)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less than or equal to -1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or equal to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(radians) between -PI/2 and +PI/2, but not zero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csc() is not as fast as arccot() or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sc({-1, 1, 1.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1.570796327, 1.570796327, 0.98511078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sc, arcsec, arccot, Euphoria 3.1.1: arcsin,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rccsc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csc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coseca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csch({-1, 0.5,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0.881373587, 1.443635475, 0.88137358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sch, arcsech, arccoth, csc, arcsinh, Euphoria 3.1.1: arc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sec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se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secant (sec)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less than or equal to -1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or equal to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ue between 0 and +PI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sec() is not as fast as arccot() or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sec({-1, 1, 1.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3.141592654, 0, 0.585685543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c, arccsc, arccot, Euphoria 3.1.1: cos,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rcsec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sec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seca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greater than 0 and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sech({0.1, 0.4,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.993222846, 1.566799237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ch, arccsch, arccoth, arccosh, sec, Euphoria 3.1.1: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sinh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sin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sin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sinh({-1, 0,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0.881373587, 0, 0.88137358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h, arccosh, arctanh, arccsch, Euphoria 3.1.1: arcsin,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rctanh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arctan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inverse hyperbolic 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rctanh({-0.5, 0, 0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0.5493061443, 0, 0.549306144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nh, arcsinh, arccosh, arccoth, Euphoria 3.1.1: arctan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tan2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atan2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arctangent after dividing x1 by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(radians) between -PI and PI inclusiv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an2(x1, x2) is equal to arctan(x1 / x2) but it can handl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nominator and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atan2(10.5,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.283713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tan2(5, {0, 5, 0.9, -0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570796327, 0.7853981634, 1.392703389, 1.59279277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cot, cot, rad_to_deg, arctanh, Euphoria 3.1.1: arctan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verag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2 = average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average value of s1. s1 must be a sequence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occur if s1 is an atom. s2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sum, count, 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verage({{1,2}, {3.5,4}, {5,6,{}}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1.5, 7, 3.071428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1 + 2 + 3.5 + 4 + 5 + 6 + 0, 7-numbers, 21.5 / 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verage({})   -- s is {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verage({{0, {0}}})   -- s is {0, 2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average("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99, 2, 49.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ASCII-49 + ASCII-50, 2-numbers, 99 /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oduct, sum,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ei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eil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more than or equal to x1. (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il() is the opposite of flo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ceil({0.5, -0.5, 9.99, -9.7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0, 10, -9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xup, round, even, abs, frac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om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comp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0 if x1 and x2 are equal, 1 if x1 is greater than x2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x1 is less than x2. (i.e. compare between two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mp({4.2, {-8.5}, 3}, {4, -8.5, 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, {0}, 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_approx, is_int, sign, Euphoria 3.1.1: compare,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comp_approx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4 = comp_approx(x1, x2, 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0 if x1 and x2 are approximately equal, 1 if x1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x2, -1 if x1 is less than x2. x3 defin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equality allowed, it must be a positive number or 0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are approximately between two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mp_approx(11, 10.995, 0.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0 -- i.e. 11 - 10.995 is 0.005 (approximately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mp_approx({4, {-9.1}, 3}, {4.2, -8.5, 3.6},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0, {-1}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4, {-9.1}, 3} - {4.2, -8.5, 3.6} is {-0.2,{-0.6},-0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mp_approx({4.6, {-9.1}}, {4, -8.5}, {0.5, 0.6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, 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{4.6, {-9.1}} - {4, -8.5} is {0.6,{-0.6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, Euphoria 3.1.1: compare, equal,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s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os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cosin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s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127625965, 1.185465218, 1.2551690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cosh, sinh, tanh, sech, Euphoria 3.1.1: cos,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o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 or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ot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.830487722, 0.7935511478, 9.0542128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sc, sec, arccot, coth, Euphoria 3.1.1: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th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ot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co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th(x) is the ratio (cosh(x) / sinh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ot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.163953414, 1.862025521, 1.65462163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coth, csch, sech, tanh, Euphoria 3.1.1: tan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s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s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eca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 or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csc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2.085829643, 1.276606213, 9.10926833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c, cot, arccsc, deg_to_rad, Euphoria 3.1.1: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sc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csc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coseca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csc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919034751, 1.570712909, 1.3182460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csch, sech, coth, sinh, csc, Euphoria 3.1.1: sin, arc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deg_to_ra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deg_to_ra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ngle x1 measured in degrees, to an angl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of x1 multiplied by (PI / 180) will be returned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* DEG_TO_R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flat angle is PI radians an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(), cos(), tan(), csc(), sec() and cot() expect ang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eg_to_rad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3.385938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eg_to_rad({180, 45, 90, 3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3.141592654, 0.7853981634, 1.570796327, 6.283185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s is {PI, QUARTPI, HALFPI, TWO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d_to_deg, csc, sec, cot, arccot, Euphoria 3.1.1: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eve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eve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towards infinity to the next eve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even({2.3, 2, 1, 0, -0.5, -1, -2.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4, 2, 2, 0, -2, -2, 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dd, fixup, ceil, round, abs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ex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exp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E raised to power x1. (x2 is the exponential of x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stant E is Euler (e). The base of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exp(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21.4064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10, Euphoria 3.1.1: log, power, sqrt,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fib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fib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ibonacci Number specified by x1. x1 is an inte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te a Fibonacci Numb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fib(6)   -- a i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fib({4, 9})   -- s is {3, 3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cd, prime_range, serial_numbers, Euphoria 3.1.1: sqrt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fixu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fixup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towards infinity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up() is the opposite of fix() which rounds towards zer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chine2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fixup({0.2, -0.2, 9.5, -7.5, 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10, -8, 10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x, even, ceil, round, frac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fra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fra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fractional portion of x1. (Truncate the integer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ac() does not round the number. i.e. x = fix(x) + frac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frac({0.15, -1.675, 9.99, 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0.15, -0.675, 0.99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x, mod, round_to, is_int, Euphoria 3.1.1: remainder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c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gcd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common divisor (gcd) of x1 and x2. x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positive integer (greater than 0), the largest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enly divides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gcd({-3, 15, -18.5, 0, 16}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3, 3, 9, 9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gcd(0, {-3, 15, -18.5, 0, 16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3, 15, 18, 1, 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gcd({{-9, 0}, {24}, -21.9}, {24, -10.5, {9, 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{3, 24}, {2}, {3, 2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cm, is_even, is_prime, sign, 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is_even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is_eve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x1 is an even integer number, else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is_even({-100, {-1.5, 9}, 0, 12, 28.2, 999107374182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{0, 0}, 1, 1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s_odd, is_int, is_prime, comp, sign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is_in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is_in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x1 is an integer number, return 0 (fals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contains a 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is_int({-100, {-1.5, 9}, 0, 11.02, 4.2, 999107374182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{0, 1}, 1, 0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s_even, is_odd, is_prime, comp, sign,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is_od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is_od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x1 is an odd integer number, else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is_odd({-103, {-1.5, 9}, 0, 15, 27.2, 999107374182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{0, 1}, 0, 1, 0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s_even, is_int, is_prime, comp, sign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is_prim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is_prime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x1 is a prime integer number, else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false). x1 must be less than or equal to +999,999,99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which is 15 decimal digits of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me numbers are positive integers. Searching for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normally slower then other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is_prime({2, 3, 1907377, 9, 11, {1621, 908491}, 17, {18}, 19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, 1, 1, 0, 1, {1, 1}, 1, {0}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s_int, is_odd, is_even, comp, prime_list, prime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lc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lcm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ast common multiple (lcm) of x1 and x2. x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positive integer (greater than or equal to 0),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that is a common multiple of x1 and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lcm({-3, 15, -18.5, 0, 16}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9, 45, 18, 0, 14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lcm(0, {-3, 15, -18.5, 0, 16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0, 0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lcm({{-9, 0}, {24}, -21.9}, {24, -10.5, {9, 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{72, 0}, {120}, {63, 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cd, is_even, is_int, product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og10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log10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base 10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 Note that log10 is only defined 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program will abort with a message if you try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10 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10() is proportional to log() by a factor of 1 / log(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.e. the constant INVLN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ising 10 to x1 yields x1 back, i.e. x = power(10, log10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log10({12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.079181246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xp, arcsinh, Euphoria 3.1.1: log, sqrt, power,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ax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ax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maximum value in s. s must be a sequence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ax({{1, 2}, {9.5, {4}}, {5, 6}})   -- a is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ax({})   -- a is -inf (negative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ax("12")   -- a is 50 -- i.e. '2' is ASCII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in, average, product, sum, serial_numbers,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i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minimum value in s. s must be a sequence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in({{1, 2}, {-9.5, {4}}, {5, 6}})   -- a is -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in({})   -- a is inf (positive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in("12")   -- a is 49 -- i.e. '1' is ASCII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x, average, product, sum, serial_numbers,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mo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mod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ute the remainder after dividing x1 by x2, using fl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vision (modulus division). The result will have the sam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that the mod function (modulo) is implemen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ong programming languages and calculators.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() is calculated se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or( 9 /  4) =  2, remainder is  1; since  9 =  4 *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or(-9 /  4) = -3, remainder is  3; since -9 =  4 * (-3)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or( 9 / -4) = -3, remainder is -3; since  9 = -4 * (-3) + 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or(-9 / -4) =  2, remainder is -1; since -9 = -4 * 2 +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od(9, 4)    -- a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od(-9, 4)   -- a 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od(9, -4)   -- a is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mod(-9, -4)  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od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, -0.1, 1, 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od({17, 12, 34}, 16)  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mod(16, {2, 3, 5})     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ac, fixup, ceil, round, abs, Euphoria 3.1.1: remainder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d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od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towards infinity to the next od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odd({3.3, 3, 2, 0, -2, -3, -3.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5, 3, 3, 1, -3, -3, -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ven, fixup, ceil, round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rime_lis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rime_lis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list (a string-sequence) of prime numbers from 0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rime_list() is useful for creating a list of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y fast. Yet if i is very large (e.g. above 1,000,000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may run out of memory and crash. For creat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rge prime numbers you should use prime_ran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arching for prime numbers is normally slower then othe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rime_list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, 3, 5, 7, 11, 13, 17, 19, 23, 29, 31, 3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rime_list(2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, 3, 5, ..., 199931, 199933, 199961, 199967, 199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me_range, is_prime, is_int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rime_ran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prime_range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prime numbers in the range x1 to x2.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t be less than or equal to 999,999,99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arching for prime numbers is normally slower then othe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, therefore it's not recommended to specify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fo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= prime_range(1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s is {2, 3, 5, 7, 11, 13, 17, 19, 23, 29, 31, 37, 41, 43, 4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= prime_range(5000, 5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s is {5003, 5009, 5011, 5021, 5023, 5039, 5051, 5059, 507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= prime_range(999999900, 999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s is {999999929, 99999993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= prime_range({1, 100, 1000}, {10, 110, 10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 s is {{2, 3, 5, 7}, {101, 103, 107, 109}, {100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me_list, is_prime, serial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duc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product of s. s must be a sequence.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ccur 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{{1,2}, {3.5,4}, {5,6,{}}, 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840 -- i.e. 1 * 2 * 3.5 * 4 * 5 *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{{1,2}, {3.5,4}, {5,6,{}}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0 -- i.e. 1 * 2 * 3.5 * 4 * 5 * 6 *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{})   -- a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product("12")   -- a is 2450 -- i.e. ASCII-49 * ASCII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verage, sum, max, min, l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ad_to_deg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ad_to_deg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ngle x1 measured in radians, to an angl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of x1 multiplied by (180 / PI) will be returned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1 * RAD_TO_D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flat angle is PI radians an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csin(), arccos(), arctan(), arccsc(), arcsec() and arcc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rad_to_deg(3.385938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d_to_deg({PI, QUARTPI, HALFPI, TWOPI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80, 45, 90, 36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g_to_rad, arccsc, arcsec, arccot, Euphoria 3.1.1: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and_rang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rand_range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random integer from x1 to x2 inclusive, where x1 and 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be from 1 to the largest positive value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d_range() is not as fast as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= rand_range(1000,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 might be: 1383, 1552, or 1797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rand_range({50, 100, 400}, {60, 200, 4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might be: {55, 156, 404} or {57, 162, 408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nd, serial_numbers, Euphoria 3.1.1: rand, set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n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random floating point number greater then 0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n or equal to 1, where x1 may be from 1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itive value of type integer (1073741823). A larger x1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nd() is not as fast as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nd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may only be 0.5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rnd({10, 100, 100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may be {1, 0.01724137931, 0.0004140786749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  {0.125, 0.02777777778, 0.025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    {0.1111111111, 0.02941176471, 0.00119047619}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_range, serial_numbers, Euphoria 3.1.1: rand, set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ou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roun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down or up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fractional part of x1 is .5 this function round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.e. round(0.5) is 1 and round(-0.5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und(x1) is equivalent to round_to(x1, 0), but roun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round({0.5, -1.5, 3.1, -5.1, 4.7, -9.7, 100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, -1, 3, -5, 5, -10, 100,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und_to, ceil, fixup, even, odd, is_even, Euphoria 3.1.1: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ound_to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3 = round_to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ound x1 down or up to x2 decimal digits. x2 must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or 0 (i.e. 0, 1, 2, 3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fractional part of x1 is .5 this function round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.e. round_to(0.5, 0) is 1 and round_to(-0.5, 0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x2 is 0, i.e. round_to(x1, 0), this func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round(x1), but round()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round_to({1.55, -1.55}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1.6, -1.5} -- i.e. round to 1 digi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round_to(9.12645, {0, 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9, 9.1, 9.13, 9.126, 9.126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 = round_to(-9.12645, {0, 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y is {-9, -9.1, -9.13, -9.126, -9.126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und, fix, fixup, ceil, frac, Euphoria 3.1.1: floor,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e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ec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eca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ay have any value except an odd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/2 (i.e. PI/2, PI/2*3, PI/2*5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 = sec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x is {1.139493927, 1.60872581, 1.00608065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sec, csc, cot, sech, deg_to_rad, Euphoria 3.1.1: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c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ec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seca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c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.886818884, 0.8435506876, 0.796705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sech, csch, coth, cosh, sec, Euphoria 3.1.1: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serial_numbers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x1, x2, x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serial numbers of length x2,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x1, using increment of 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0, 6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, 1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-5, 6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5, -3, -1, 1, 3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-PI, 5, 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-3.141592654, -1.570796327, 0, 1.570796327, 3.14159265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1, 3, {0.2, 0.4, 0.6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1, 1.2, 1.4}, {1, 1.4, 1.8}, {1, 1.6, 2.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erial_numbers({0, 10, 100}, 3,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{0, -2, -4}, {10, 8, 6}, {100, 98, 96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me_range, prime_list, is_int, Euphoria 3.1.1: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in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sin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sine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in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.5210953055, 0.6366535821, 0.75858370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sinh, cosh, tanh, csch, exp, Euphoria 3.1.1: sin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an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th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2 = tanh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hyperbolic tang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nh(x) is the ratio (sinh(x) / cosh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tanh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.4621171573, 0.537049567, 0.60436777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rctanh, sinh, cosh, coth, exp, Euphoria 3.1.1: tan, pow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