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_graph.e V0.1b 31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means Bresenham &amp; Bezier, the inventor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library is to provide som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as FUNCTIONS that return SEQUENCES of xy poin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rocedures that simply draw some pixels on 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pointer to some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 significant trade off in speed, but also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for the user of the library. For example,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or to memory with a 'spray' function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 You can also draw with ascii charater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inside 2d euphoria sequences or move sprites a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bably familiar with Bezier curves from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windows 'paint'. It's exactly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vide 2 endpoints and 2 'control points'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w between the endpoints, with the control poin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magnets' on each point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 = bezier_curve (1000, {10, 10}, {40, 20}, {30, -10}, {50,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senham lines are maybe even more familar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mple: for a straight bresenham line from (1,1) to (3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senham_line({1,1}, {3,3}) -- produces: {{1,1}, {2,2}, {3,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line works like lines, only that all squares passed thr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al line are added to the output. You may also add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if you like, just use (xyz_1, xyz_2) instead of (xy_1, xy_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= sightline(Frodo_xyz, Troll_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_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length(sl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l[i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sl[i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= sl[i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ve_floor[y][x] &gt; z or cave_ceiling[y][x] &lt; 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_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-- Frodo can't see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e_fla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-- Frodo just spotted a t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stions etc: OthelloVivaldi.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