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TO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note is the only documentation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translator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input file is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produces a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nstruction set is prett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abels ending with ':'. Symbols are limited to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onsensical examples of vali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al,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:  db 'Z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far #...: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not beginning with '#' ar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mov dx, [1111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ource follow the standard con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require data size to be specifie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tr, word ptr, dword ptr, qword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 segment overrides are allowed, but do they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direct jumps, arithmetic on register pai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define bytes and words (DB, DW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trings, etc. In short, most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n assembler. Quite another matter, how much s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 the interpreted environment. Beware of interrupts,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virtually untested--I haven't had any tim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writing it proved to be MONUMENTAL.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f more than I could chew. But, strangely enough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appea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AA       HLT       JNE       LOOPNZ    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AD       IDIV      JNG       LOOPZ     SAH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AM       IMUL      JNGE      MOV       S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AS       IN        JNL       MOVSB     S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C       INC       JNLE      MOVSW     SB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      INT       JNO       MUL       SCA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     INTO      JNP       NEG       SCA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     IRET      JNS       NOP       S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BW       JA        JNZ       NOT       SH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C       JAE       JO        OR  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D       JB        JP        OUT       ST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       JBE       JPE       POP       ST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C       JC        JPO       POPF      ST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P       JCXZ      JS        PUSH      STO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PSB     JE        JZ        PUSHF     STO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PSW     JG        LAHF      RCL       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S        JGE       LDS       RCR      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WD       JL        LEA       REP       WA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A       JLE       LES       REPE      XCH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      JMP       LOCK      REPNE     XL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        JNA       LODSB     REPNZ     X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       JNAE      LODSW     REP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V       JNB       LOOP     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S        JNBE      LOOPE     RE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        JNC       LOOPNE    RO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