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PM - XPM File Library                                       Version 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1998 David Cun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y 30, 1999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M stands for "X Windows Portable Pix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 files are a portable (non-binary) file format developed fo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can read and write XPM files, as well as embedded XP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PMs, you can embed bitmaps into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works both under DOS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d Disclaim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WARRANTY; 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ode may have on you, your computer, your sanity,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that you can think of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, suggestions or gripes, please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ny@lan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an XMP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XMP is a file format developed in X Windows that specifies a "por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. Here is an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XP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* win95_compute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6 35 1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c None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       c #000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        c #008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        c #000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c #008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        c #C0C0C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        c #808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        c #00FF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amp;        c #0000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        c #00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        c #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 ..................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.++++++++++++++++@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.@@@@@@@@@@@@@@@@@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+++++++++++++++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.............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#############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#------------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#-$######----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#-$.@@@@#----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#--.@%&amp;&amp;&amp;&amp;#--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#--.@.@@@@#--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#--##.@@@@#--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#----.@@@@#--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#--- ######--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..............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@@@@@@@@@@@@@@@+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@+++++++++++++++++..#..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....................#..+#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####################..+.#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.......................+..#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.@@@@@@@@@@@@@@@@@@@@@@@...#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.@++++++++++++++++++++++...#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.@++++++++++..........++...#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.@++**++++++##########++...#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.@++==++++++++++++.+++++...#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.@++++++++++++++++++++++...#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...#@.#@.#@.#@.#@.#@.#@#..#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.@.#@.#@.#@.#@.#@.#@.#@..##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.@.#..#..#..#..#..#..#....#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.@@@@@@@@@@@@@@@@@@@@@@@+.#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.+++++++++++++++++++++++.#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########################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                          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M data can be declared in a Euphoria application by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language comments, and replacing th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XPM_FLAG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6 16 5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        c #000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+        c #C0C0C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@        c #808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#        c #FF0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   c #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         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+++++++++++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++++++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++###.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#####.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#######.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#######.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#####.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++###.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+++...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+++...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+++...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++......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.........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+++++++++++++@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@@@@@@@@@@@@@@."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PM Library Function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defin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Xpm( sequence fName, sequence clearRG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reads an XPM file, and returns a Euphori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Ms allow a transparent color ("None"). The second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color to use in place of the transparent col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readXpm( "tile.xpm", {255, 255, 255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place the transparent color in TILE.XPM with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mToBmp( sequence xpm, sequence clearRG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readXpb, but is passed the data of an XP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. An error condition results in an integer result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 being returned instead of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= XpmToBmp( XPM_FLAG, {255,255,255}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Xpm( sequence outFile, sequence bmp, sequence p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XPM file from "raw" bitmap data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createXpm( "tile.xpm", bmp, p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XpmFromBmp( sequence inFile, sequence out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XPM file from a bitmap. Typical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createXpmFromBmp( "tile.bmp", "tile.xpm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Code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 code of zero indicated there was no err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 can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       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_OK          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_ERR_FILE    -1      File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_ERR_HEADER  -2      Error in XP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_ERR_COLOR   -3      Couldn't translate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the Demo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s displays all the XPM files in the current directory.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demo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xpmdemo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isplay the XPMs, and then wait for a key 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. It takes a few seconds to load, because it has to conve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M to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lude a bunch of XPM files in the file ICONS.ZIP. These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GNOM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32 demo requires Win32Lib to run, available at the RDS page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Lib into the directory, or just change the include lin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Win32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\euphoria\win32\win32lib.ew     -- win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w xpmdemo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Demo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updated my Mines demo to use embedded XPMs. The demo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n32Lib and Dos32Li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