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Win32Lib Restructured Release 2 (2014-11-02)</w:t>
      </w:r>
    </w:p>
    <w:p>
      <w:pPr>
        <w:pStyle w:val="Normal"/>
        <w:rPr/>
      </w:pPr>
      <w:r>
        <w:rPr/>
        <w:t>Column P: 0=private, 1=public or global</w:t>
      </w:r>
    </w:p>
    <w:tbl>
      <w:tblPr>
        <w:tblW w:w="1064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2916"/>
        <w:gridCol w:w="5496"/>
        <w:gridCol w:w="284"/>
      </w:tblGrid>
      <w:tr>
        <w:trPr>
          <w:trHeight w:val="290" w:hRule="atLeast"/>
        </w:trPr>
        <w:tc>
          <w:tcPr>
            <w:tcW w:w="1949" w:type="dxa"/>
            <w:tcBorders/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lang w:eastAsia="fr-FR"/>
              </w:rPr>
            </w:pPr>
            <w:r>
              <w:rPr>
                <w:rFonts w:cs="Calibri"/>
                <w:b/>
                <w:bCs/>
                <w:color w:val="FFFFFF"/>
                <w:lang w:eastAsia="fr-FR"/>
              </w:rPr>
              <w:t>w32common.ew</w:t>
            </w:r>
          </w:p>
        </w:tc>
        <w:tc>
          <w:tcPr>
            <w:tcW w:w="2916" w:type="dxa"/>
            <w:tcBorders/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FFFFFF"/>
                <w:lang w:eastAsia="fr-FR"/>
              </w:rPr>
            </w:pPr>
            <w:r>
              <w:rPr>
                <w:rFonts w:cs="Calibri"/>
                <w:color w:val="FFFFFF"/>
                <w:lang w:eastAsia="fr-FR"/>
              </w:rPr>
              <w:t>Routine name</w:t>
            </w:r>
          </w:p>
        </w:tc>
        <w:tc>
          <w:tcPr>
            <w:tcW w:w="5496" w:type="dxa"/>
            <w:tcBorders/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FFFFFF"/>
                <w:lang w:eastAsia="fr-FR"/>
              </w:rPr>
            </w:pPr>
            <w:r>
              <w:rPr>
                <w:rFonts w:cs="Calibri"/>
                <w:color w:val="FFFFFF"/>
                <w:lang w:eastAsia="fr-FR"/>
              </w:rPr>
              <w:t>Routine calls</w:t>
            </w:r>
          </w:p>
        </w:tc>
        <w:tc>
          <w:tcPr>
            <w:tcW w:w="284" w:type="dxa"/>
            <w:tcBorders/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FFFFFF"/>
                <w:lang w:eastAsia="fr-FR"/>
              </w:rPr>
            </w:pPr>
            <w:r>
              <w:rPr>
                <w:rFonts w:cs="Calibri"/>
                <w:color w:val="FFFFFF"/>
                <w:lang w:eastAsia="fr-FR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lang w:eastAsia="fr-FR"/>
              </w:rPr>
            </w:pPr>
            <w:r>
              <w:rPr>
                <w:rFonts w:cs="Calibri"/>
                <w:bCs/>
                <w:lang w:eastAsia="fr-FR"/>
              </w:rPr>
              <w:t>w32version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Cs/>
                <w:color w:val="FFFFFF"/>
                <w:lang w:eastAsia="fr-FR"/>
              </w:rPr>
            </w:pPr>
            <w:r>
              <w:rPr>
                <w:rFonts w:cs="Calibri"/>
                <w:bCs/>
                <w:color w:val="FFFFFF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FFFFFF"/>
                <w:lang w:eastAsia="fr-FR"/>
              </w:rPr>
            </w:pPr>
            <w:r>
              <w:rPr>
                <w:rFonts w:cs="Calibri"/>
                <w:color w:val="FFFFFF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FFFFFF"/>
                <w:lang w:eastAsia="fr-FR"/>
              </w:rPr>
            </w:pPr>
            <w:r>
              <w:rPr>
                <w:rFonts w:cs="Calibri"/>
                <w:color w:val="FFFFFF"/>
                <w:lang w:eastAsia="fr-FR"/>
              </w:rPr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sg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CleanU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sg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ShowErr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fCleanUp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sg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bortEr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fShowErro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sg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arnEr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fShowErro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sg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Warnin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sg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ttachCleanU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sg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tachCleanU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sg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it_UI_Msg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moveInd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moveFromCTyp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anity_CType,w32or_all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anity_CTyp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MinSequenceSiz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DecimalMark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ab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b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avera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bound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CTyp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anity_CTyp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Encod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extract_format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ndKe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indKey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ndKey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indKey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get_bit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GetCTyp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anity_CTyp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hi_wor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iff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ind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index_b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ind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insertEleme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joi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lo_wor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looku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axWidth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tring,w32MaxWidth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inSequenceS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or_al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or_all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ordered_fin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lookup,w32abs,w32iff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pack_wor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and32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ctangle_delta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maind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move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place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oun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maind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etCTyp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anity_CType,w32or_all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hortI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igned_wor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pli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trin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extToNumb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o_strin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tring,w32to_string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oStrin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rim,w32string,w32ToString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ri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rim_lef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rim_righ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npack_dwor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etCTyp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til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ddToCTyp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anity_CType,w32or_all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RIE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urrent_numb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RIE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fine_serie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RIE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_serie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RIE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next_numb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define_serie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def_seri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CurrentStructur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urrent_numb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def_seri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NextStructur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next_numb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def_seri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next_numb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ddVirtualFiel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ddVirtualField,w32iff,fetchSiz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heck_arra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virtualis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moveInd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etchArra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etchS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fetchArra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FFFFFF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ArrayCou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ner_fetch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l_SafePeek,w32peek2,l_SafePeek4s,l_SafePeek4u,w32peek_string,w32peek_string16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ternal_fetch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check_array,w32address,inner_fetch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ternal_stor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ElemAddr,l_SafePoke,w32poke_words,l_SafePoke4,w32acquir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sFieldOf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_SafePeek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_SafePeek4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_SafePeek4u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_SafePok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_SafePoke4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reprocessDataI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StartWithS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dElemAdd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heck_arra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virtualis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acquire_hand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bort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addres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ddress,w32ElemAdd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allo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lookup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allotted_buff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allotted_hand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allotted_length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allotted_s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llotted_sofar,w32NextStructur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allotted_sofa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buffer_addres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l_SafePeek4u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buffer_length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l_SafePeek4u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copy_fiel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ddress,check_arra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copy_stru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define_this_stru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define_un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ElemAdd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tdElemAddr,check_arra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etch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internal_fetch,abortErr,warnErr,inner_fetch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rom_memor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rom_memory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rom_memory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handle_to_memor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bort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llSetAbor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peek_strin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l_SafePeek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peek_string16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peek2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poke_word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l_SafePoke4,l_SafePok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alis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devirtualise,warnErr,w32index_by,w32acquir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lease_hand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bort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et_memor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tor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pecialis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arn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tor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internal_store,addVirtualField,warnErr,w32copy_struct,w32store,w32acquir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o_memor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o_memory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et_memory,w32realis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next_numb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new_memse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vPermMemSe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_MyAllocat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_MyFreeM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anage_m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manage_mem,vPermMemSet,w32removeInd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lease_m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PermMemSet,w32removeIndex,l_MyFree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virtualise_blank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manag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acquire_m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irtualise_blank,l_MyAllocate,w32manag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emory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new_memse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cquir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DL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inkDL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bort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DL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inkFun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bort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DL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inkPro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bort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DL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gisterw32Funct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DL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gisterw32Librar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DL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gisterw32Procedur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DL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un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new_memset,w32acquire_mem,linkDLL,linkFunc,abortErr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DL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Pro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new_memset,w32acquire_mem,linkDLL,linkProc,abortErr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DL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linkDLL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DL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Libra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comct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Functio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comct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Libra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comct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Procedur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ser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Functio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ser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Libra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user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Procedur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comdlg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Functio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comdlg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Libra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comdlg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comdlg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cquir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gdi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Functio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gdi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Libra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gdi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Procedur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gdi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Kerne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Functio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Kerne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Libra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Kerne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Procedur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hel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Functio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hel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Libra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o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OleInitial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o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OleUninitial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Pro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o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Functio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o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Libra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o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Procedur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winmm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Functio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winmm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Libra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winspoo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Functio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winspoo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Libra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advapi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Functio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advapi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Libra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advapi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UserNam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Func,w32peek_string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tructur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StartWithSiz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tructur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llo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tructur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llotted_hand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tructur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llotted_siz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tructur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llotted_sofa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tructur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define_this_struc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Key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color w:val="FFFFFF"/>
                <w:lang w:eastAsia="fr-FR"/>
              </w:rPr>
            </w:pPr>
            <w:r>
              <w:rPr>
                <w:rFonts w:cs="Calibri"/>
                <w:b/>
                <w:color w:val="FFFFFF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color w:val="FFFFFF"/>
                <w:lang w:eastAsia="fr-FR"/>
              </w:rPr>
            </w:pPr>
            <w:r>
              <w:rPr>
                <w:rFonts w:cs="Calibri"/>
                <w:b/>
                <w:color w:val="FFFFFF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color w:val="FFFFFF"/>
                <w:lang w:eastAsia="fr-FR"/>
              </w:rPr>
            </w:pPr>
            <w:r>
              <w:rPr>
                <w:rFonts w:cs="Calibri"/>
                <w:b/>
                <w:color w:val="FFFFFF"/>
                <w:lang w:eastAsia="fr-FR"/>
              </w:rPr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etch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etch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or_al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or_all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or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tor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constant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next_numb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constant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NewClas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next_numb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constant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NumClasse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urrent_numb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constant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llo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constant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llotted_siz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constant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or_all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options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Op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rim,w32TextToNumber,w32replaceIt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ttext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ormatMs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UseText,w32string,w32trim,w32replaceIt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ttext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Contain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ttext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UserLangua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ttext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Use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Op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color w:val="FFFFFF"/>
                <w:lang w:eastAsia="fr-FR"/>
              </w:rPr>
              <w:t>win32lib.ew</w:t>
            </w:r>
          </w:p>
        </w:tc>
        <w:tc>
          <w:tcPr>
            <w:tcW w:w="2916" w:type="dxa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color w:val="FFFFFF"/>
                <w:lang w:eastAsia="fr-FR"/>
              </w:rPr>
            </w:pPr>
            <w:r>
              <w:rPr>
                <w:rFonts w:cs="Calibri"/>
                <w:b/>
                <w:color w:val="FFFFFF"/>
                <w:lang w:eastAsia="fr-FR"/>
              </w:rPr>
            </w:r>
          </w:p>
        </w:tc>
        <w:tc>
          <w:tcPr>
            <w:tcW w:w="5496" w:type="dxa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FFFFFF"/>
                <w:lang w:eastAsia="fr-FR"/>
              </w:rPr>
            </w:pPr>
            <w:r>
              <w:rPr>
                <w:rFonts w:cs="Calibri"/>
                <w:color w:val="FFFFFF"/>
                <w:lang w:eastAsia="fr-FR"/>
              </w:rPr>
            </w:r>
          </w:p>
        </w:tc>
        <w:tc>
          <w:tcPr>
            <w:tcW w:w="284" w:type="dxa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FFFFFF"/>
                <w:lang w:eastAsia="fr-FR"/>
              </w:rPr>
            </w:pPr>
            <w:r>
              <w:rPr>
                <w:rFonts w:cs="Calibri"/>
                <w:color w:val="FFFFFF"/>
                <w:lang w:eastAsia="fr-FR"/>
              </w:rPr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Kernel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LastErr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Hand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getId,warn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I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MainWindow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validI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ctivateTabItem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ControlVisib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ddDIB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ILAddMasked,createMonochromeDIB,ILAd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ddEuBm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unc,w32or_all,ILAdd,createDIB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ddIc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ILAddIco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ddIconToImageLis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dd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arnErr,w32acquire_mem,getHandle,w32store,w32Func,invokeHandler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ddLV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insertLVItem,setLVItemTex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ddSty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Handler,getHandle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ddToBan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CtlSize,getHandle,w32Func,w32to_memory,w32or_all,getText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ddTV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new_memset,w32to_memory,w32manage_mem,sendMessage,w32acquire_mem,setTVParent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ddXp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createDIB,w32Func,w32or_all,ILAd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djustBrightnes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plit_rgb,rgb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djustCreateFo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olorValu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djustShif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rShif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lignControl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Rect,setRect,alignControls,repaintWindow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nsiLow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Func,w32peek_string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nsiUpp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Func,w32peek_string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ppend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,insertTex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rShif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ssignFo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DC,EzCreateFont,w32iff,replaceObject,w32Func,warn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ttachMenuHand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ttachPopu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utoclos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loseWindow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utoSel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setInd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Bee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bmpToMask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plit_rgb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anFocu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aptureMous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warn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enterContro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lignControl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harToInd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heckContainersForTab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TabItem,checkContainersForTab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heckPopu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popup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hildenu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lassAutoSel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lassDefault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get_bits,w32or_all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lea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learRecent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learWindow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drawRectang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lickPointerLef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Pro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lientToClie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lientToScree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loseAp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loseWindow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loseWindow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llapse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lorValu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gb,UseColo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ntrolSty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nvDimens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nvPctToPixe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convDimensio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p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pyTVChildre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tore,w32fetch,copyTVChildre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reate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removeIndex,w32string,abortErr,findChildren,createMenuBar,getMenuBar,NewControl,setIdName,registerHotKey,convPctToPixel,createWindow,createMenu,createMenuItem,createPixmap,setDefaultFont,setFont,createTabItem,getSystemMetrics,w32Func,setId,w32to_memory,w32or_all,sendMessage,w32release_mem,w32acquire_mem,w32store,warnErr,getHandle,setBitmap,getParent,setBackground,w32pack_word,setSubFields,createEx,setImageList,setIcon,handleLV,subClassControl,set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Menu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warnErr,getHandle,menuCreat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MenuBa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warn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Menu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Handle,w32or_all,menuCreate,warn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MonochromeDIB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setPenColor,drawRectangle,drawBitmap,getPixel,textToBitmap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MouseTra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findParent,clientToClien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Pixma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DC,w32Func,releaseDC,warnErr,trackObject,colorValue,drawRectangle,w32Pro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Tab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abortErr,w32acquire_mem,sendMessage,w32store,w32insertElement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Window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registerClass,w32or_all,getHandle,w32Func,abortErr,setId,setBackground,setDefaultFont,setFon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u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codeREfo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fineMenuRadioGrou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w32removeInd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fineUserPropert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defineUserProperty,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fProcessin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lete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moveTVItem,deleteItem,sendMessage,invoke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leteLin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,getSelection,setIndex,setSelectedTex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leteLVColum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leteMouseTra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leteTVChildre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deleteIt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leteUserPropert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moveInd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stro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invokeHandler,sendMessage,findChildren,destroy,fDoDestructio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termineMainWindow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isableControlSe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Enab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istributeControl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Rect,setRect,repaintWindow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oEvent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getHandle,w32acquire_mem,w32Func,w32Proc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ragPointerTo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Pro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raw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assignFont,w32new_memset,w32acquire_mem,getClientRect,w32to_memory,w32or_all,w32Func,releaseDC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rop_monit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enableControlSe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Enab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enableHandl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w32LastEventType,enable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enableMouseTra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eraseItem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deleteIt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eventLoo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Func,invokeHandler,w32Proc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expand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expandTV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Internal_expandTV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extractIc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FindFile,w32Func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BkGndEras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CBEN_ENDEDI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Cha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invokeHandler,tab_directio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Clos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isMinimized,w32Func,w32Proc,invokeHandler,popModal,quitWindow,destroy,setMainWindow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Comman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hi_word,w32lo_word,invokeHandler,getId,findParent,wmComman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CtlCol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Id,w32Func,colorValu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Destro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Pro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Destruct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findParent,sendMessage,w32removeItem,w32Func,w32release_mem,deleteObject,removeMenu,abortErr,w32removeInd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DLGCOD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DropFile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Func,invokeHandler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FindReplac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etch,getText,ansiLower,getSelection,setIndex,setFindSel,w32buffer_address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Key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adjustShift,w32lo_word,isHotKey,tab_direction,isTabKey,invokeHandler,arShif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KillFocu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findParentWindow,resetKeyboard,invoke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LVN_BEGINDRA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Id,getLVSelected,IndicateDragging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LVN_COLUMNCLICK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Id,w32fetch,releaseMouse,setMousePointer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LVN_GETDISPINFO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Id,w32fetch,w32stor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LVN_ITEMCHANGE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Id,invokeHandler,w32fetch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MCN_SELCHAN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Id,invoke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MCN_SEL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Id,invoke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MENUSEL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hi_word,invokeHandler,w32lo_word,w32Func,w32lookup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Mous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findParentWindow,w32shortInt,getPointerRelPos,w32hi_word,hitMouseTrap,invokeHandler,w32abs,IndicateDragging,w32Func,getKeyMask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NM_CLICK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etch,getId,getPointerRelPos,getKeyMasks,invoke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NM_RCLICK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etch,getId,getPointerRelPos,getKeyMasks,invoke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Notif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etch,getId,invoke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Pai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Func,w32Proc,w32fetch,invokeHandler,releaseDC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RBN_HEIGHTCHAN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Scrol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Id,w32lo_word,getScrollPos,invokeHandler,getThumbPos,getScrollRange,setScrollPo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SetFocu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findParent,findParentWindow,setFocus,tab_direction,w32Proc,getSelection,setIndex,invoke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S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w32lo_word,w32hi_word,invokeHandler,w32Func,resizeWidget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SysColorChan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setBackground,setTextColor,w32Func,warn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TBN_GETBUTTONINFO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TBN_QUERYDELET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TBN_QUERYINSER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TCN_SELCHAN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etch,getId,w32Func,activateTabItems,invoke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TCN_SELCHANGIN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etch,getId,w32Func,invokeHandler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Tim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invoke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TTN_GETDISPINFO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Id,w32fetch,getCtlSize,w32acquire_mem,w32release_mem,w32store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TVN_BEGINDRA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Id,IndicateDragging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TVN_DELETE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TVN_GETDISPINFO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etch,w32stor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TVN_SELCHANGE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Id,invoke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DoUDN_DELTAPO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illRectang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w32string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ilterMouseTra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indChildre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Hand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ind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Count,getLVItemText,sendMessage,w32acquire_mem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indMenuBreak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indPare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indParentWindow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isTopLevelWindow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ind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indWindow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getId,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inishAppInterna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ormatDat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_effect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_proc_w32addres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bort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ActiveWindow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Id,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AppNam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AppStat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apt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unc,w32acquire_mem,w32peek_string,w32release_mem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haracterA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haracterCou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haracterPosit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harExte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TextExten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hildre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Hand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lassNam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Func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lientPoi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onvPctToPixel,ClientToScree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lientR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release_mem,getRect,w32Func,warnErr,getCtlSize,getStyleFlag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lientS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Rect,getHandle,w32acquire_mem,w32Func,warnErr,w32fetch,ClientToScreen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lipboar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warnErr,w32release_hand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olorDialo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w32Func,w32fetch,colorValu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olumnHeading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struct_LVCOLUMN,w32store,sendMessage,w32fetch,w32peek_string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ontrolInfo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ou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tlS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Data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sendMessage,w32fetch,w32release_mem,w32acquire_mem,w32lo_word,w32hi_word,getTVSelectedText,getTVTex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Default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Edi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Find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FRTex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Focu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FontDialo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FontDialog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FontDialog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findParentWindow,w32new_memset,w32acquire_mem,w32store,w32Func,w32fetch,w32peek_string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FontMetri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queryFont,warnErr,isFieldOf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FontS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queryFont,warnErr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FR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new_memset,w32to_memory,w32acquire_mem,w32Func,w32iff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Handl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Handle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Hi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HScrollPo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ScrollPo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HWN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IdNam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Ind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sendMessage,w32fetch,w32release_mem,getLVSelected,getTVInd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Index,getLVItemText,sendMessage,w32acquire_mem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KeyMask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KeyStat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LastMs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LED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Lin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LocalTim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Proc,w32from_memory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LVAllChecke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LVCount,getHandle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LVAll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LVItemTex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LVChecke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LVCou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LV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LVItemlPara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sendMessage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LVItem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w32new_memset,w32acquire_mem,w32store,sendMessage,w32buffer_address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LVSelecte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iff,getLVSelectedCount,w32new_memset,w32acquire_mem,w32store,sendMessage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LVSelectedCou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LVSelected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LVSelected,getLVItemTex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MenuBa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lookup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MenuPos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MenuStat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MouseTra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MultIndice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sendMessage,w32acquire_mem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MultItem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MultIndices,getIt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NameI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NameIdInCon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makeStandardName,getName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NotificationData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Numb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extToNumb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Pare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findParen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PointerPo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PointerRelPo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getPointerPo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Posit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Rec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Rece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R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w32Func,w32new_memset,w32acquire_mem,warnErr,w32fetch,getDC,releaseDC,abortErr,ClientToScreen,w32release_mem,inMenuBa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Replace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FRTex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ReturnValu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bort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Rich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Text,getRichText,getCharacterCount,w32acquire_mem,w32to_memory,sendMessage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ScrollChan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ScrollPo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iff,w32Func,getHandle,sendMessage,w32shortIn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ScrollRan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iff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SelectedDat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sendMessage,w32from_memory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SelectedDateRan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sendMessage,w32from_memory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Selected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Text,w32acquire_mem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Select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w32to_memory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SelectionFo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Self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Strea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StreamCallback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StyleFlag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HWND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SysCol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SystemMetric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SystemTim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Proc,w32from_memory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ab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agMouseTra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Caption,getData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extExte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new_memset,w32acquire_mem,w32removeItem,queryFont,abortErr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extHeigh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new_memset,w32acquire_mem,w32removeItem,queryFont,abortErr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extWidth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new_memset,w32acquire_mem,w32removeItem,queryFont,abortErr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humbPo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iff,sendMessage,w32acquire_mem,w32store,w32Func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oda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sendMessage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VChildre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TVChildre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VInd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sendMessage,w32to_memory,w32fetch,tv_release,w32stor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V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tor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VPare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VSelected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TVTex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V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peek_string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UserPropert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Value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NameId,getText,getIdNam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VisibleLine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VScrollPo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ScrollPo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WheelScrollLine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WindowInfo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w32Func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WindowR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Func,abortErr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WinVers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w32Func,w32store,w32peek_string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handleLV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tring,w32abs,insertLVColumn,setImageLis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hideControlSe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ControlVisib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hitMouseTra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hitTestLV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PointerRelPos,w32acquire_mem,w32store,sendMessage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hitTestT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getPointerPos,sendMessage,w32store,getClientPoint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hitTestTV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PointerRelPos,w32to_memory,sendMessage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dToInd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LAd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ddIconToImageLis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LAddIc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ddIconToImageLis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LAddMaske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ddIconToImageLis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dexToI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tor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dexToLin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dicateDraggin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MousePointer,restoreMousePoint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itCommonControl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w32store,w32Func,warnErr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itial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setStartupFont,setControlBlocks,createEx,get_proc_w32address,attachCleanUp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MenuBa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sert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sendMessage,invokeHandler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sertLVColum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struct_LVCOLUMN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sertLV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sendMessage,w32to_memory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sertMenu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sert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sertTextA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Index,appendText,insertTex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ternal_expandTV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Handle,w32Func,Internal_expandTV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vokeHandl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pushSelf,invokeHandler,popSelf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sChecke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sendMessage,getLVChecked,w32or_all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sDroppe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inMenuBa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sEnable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sHotKe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findParentWindow,isEnabled,isVisible,setFocus,w32Proc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sMaximize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sMinimize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sScreenPointI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ClientToScree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sTabKe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KeyState,w32iff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sTopLevelWindow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sVisib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isDroppe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killTim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Pro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ibCleanU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leaseAllResource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imit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oadLVInfo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Handle,w32Func,w32acquire_mem,w32store,w32release_mem,getLVCoun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vSortitem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LVItemText,w32TextToNumb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makeFro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Handle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makeStandardNam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rim,w32CTyp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manageToolTi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menuCreat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getMenuPosn,w32Func,w32lookup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MessageProcess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Id,w32Func,w32iff,invoke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mixColor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olorValu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moveZOrd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getHandle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newCol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NewContro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iff,set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newEve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next_numb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openDialo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openWindow,closeWindow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openWindow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NameId,validId,invokeHandler,removeStyle,getHandle,isMinimized,w32Func,checkContainersForTabs,showWindow,w32Proc,w32findKey,pushModal,setFocus,getCtlSize,findChildren,getRec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arseIma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loadBitmapFromFile,loadIconFromFile,addDIB,addIco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ast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laySoun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or_all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opModa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arn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opSelf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bort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opu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findParentWindow,ClientToScreen,ScreenToClient,getClientPoint,w32Func,getHand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repareLVSor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sendMessage,w32stor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rint_forma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print_forma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ushModa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ushSelf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utStrea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sendMessage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utStreamCallback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queryFo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DC,assignFont,w32Func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quitWindow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freshWindow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gisterClas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unc,w32to_memory,abortErr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gisterContro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rim,w32MinSequenceSiz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gisterHotKe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findParentWindow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gisterMenu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store,NewControl,registerMenu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gisterNotificat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moveInd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gisterRoutin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gisterTV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TVitem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leaseAllResource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leaseMous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Pro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moveHandl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w32LastEventType,w32removeInd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moveMenu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moveSty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enableHandler,getHandle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moveTV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lease_mem,setTVParen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paintF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paintR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getHandle,w32Func,warnErr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paintWindow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setFo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setKeyboar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setReturnValu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bort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setUserPropert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setUserProperty,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sizeWidget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iff,setRec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turnValu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bort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gb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creenToClie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store,w32Func,abortErr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ndMessa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NameId,w32new_memset,w32acquire_mem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Accelerat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Alignme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AppNam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Func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AutoFocusLabel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BackCol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setMonthColor,getRect,drawRectangle,getDC,w32Func,warnErr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Backgroun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colorValue,w32Func,repaintWindow,isEnabled,clearWindow,deleteObject,getStyleFlags,floodFill,sendMessage,setBackground,addStyle,w32Proc,w32release_mem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Budd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Bulle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sendMessage,w32stor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Callback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Check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w32store,w32Func,getHandle,w32fetch,w32release_mem,w32iff,warnErr,setLVChecked,w32or_all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ClientR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convPctToPixel,getClientRect,getCtlSize,setCtlSiz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Clipboar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poke_words,w32release_handle,w32Func,warn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Colum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struct_LVCOLUMN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ColumnHeading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Colum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ControlBlock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ControlSe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moveIt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ControlVisib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setTCVisib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CreateFo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CtlPosit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Rect,setRec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CtlS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getRect,convPctToPixel,createPixmap,getCtlSize,bitBlt,deleteObject,getPosition,w32Func,warn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CursorInterna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DefaultProcessin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DisableB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DragPoint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Enab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setEnable,isEnabled,getHandle,w32iff,w32Func,warnErr,sendMessage,findParent,findChildren,w32Proc,w32removeItem,getParent,setBackgroun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EndAct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ErasePolic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EventLoo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FindSe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Index,w32fetch,findText,setInd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Focu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isEnabled,isVisible,sendMessage,activateTabItems,getHandle,w32Proc,w32Func,setLVIt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Fo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setFont,decodeREfont,findTrackedObject,get_effects,releaseDC,w32to_memory,trackObject,sendMessage,EzCreateFont,w32iff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FRData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lease_mem,w32store,w32fetch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FRMsgString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tring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Handl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w32LastEventType,set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HandlerProtect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Hi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Hint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Hint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sendMessage,getEdit,setHintEx,findParent,createEx,w32or_all,w32to_memory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HintFo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Fon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HintWidth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iff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HScrollPo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ScrollPo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I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Id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IdNam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makeStandardNam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ImageLis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Handle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Inde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or_all,w32to_memory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Ind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unc,getCount,w32pack_word,getHandle,w32acquire_mem,w32store,w32release_mem,setLVItem,w32to_memory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KbdInpu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ListHScrol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Count,getTextWidth,getCtlSize,addStyle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LVAtt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LVChecke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LVIma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OleInitialize,w32release_mem,OleUninitialize,trackObject,w32fetch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LVInser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iff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LV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LVItem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LVItem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sendMessage,w32stor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LVItemlPara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LVItem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LVSty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or_all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MainWindow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MaxDateRan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MenuItemBitmap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w32to_memory,w32store,w32Func,w32fetch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MonthCol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MouseClick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NotificationStat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NotifyHandl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moveInd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aintPolic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are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w32store,w32fetch,copyTVChildren,w32release_mem,removeStyle,addStyle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enBkCol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enBkMod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enBrushCol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enCol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enMod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enPo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onvPctToPixel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enSty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enWidth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ixma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Handle,deleteObject,loadBitmapFromFi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ointerPo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Pro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rotectedHandl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ReadOnl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ReBarAutoSizin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Rece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REChangeNotificat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R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setCtlSize,convPctToPixel,w32Func,warnErr,w32Pro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ScrollChan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ScrollPo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iff,w32Func,getHandle,sendMessage,invoke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ScrollRan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iff,setWindowScrollRange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SelectedDat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SelectedDateRan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store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Selected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sendMessage,w32lo_word,w32acquire_mem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Select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Ind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SubField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getCtlSize,w32acquire_mem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SWSty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abCode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abEnable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w32iff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abIma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parseImage,w32acquire_mem,w32store,sendMessage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ab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sendMessage,w32release_mem,w32acquir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abStop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agMouseTra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CVisib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TabIt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sendMessage,w32Func,w32release_mem,w32acquire_mem,w32store,repaintWindow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extAlig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extCol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im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Pro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oda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store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oolBarS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pack_word,sendMessage,getCtlSize,w32Func,getHand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VImage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store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VPare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sendMessag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V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lease_mem,w32acquir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UserPropert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UserProperty,validId,defineUserPropert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Visib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Visible,validId,w32Func,setTCVisib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VScrollPo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ScrollPo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WindowBackCol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Backgroun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WindowR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WindowScrollRan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or_all,getScrollChange,setScrollChange,w32to_memory,w32Func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WinMsgHandl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moveInd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hellExe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getHandle,warnErr,w32new_memset,w32acquire_mem,w32string,w32Func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hellExecut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hellExecute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hellExecute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getHandle,warnErr,w32new_memset,w32acquire_mem,w32string,w32Func,getLastError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howChar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howControlSe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ControlVisib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howMessa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validId,findParentWindow,createEx,warn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howWindow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NameId,validId,getHandle,w32Func,setRect,w32Pro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izeControl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Rect,setRect,sizeControls,repaintWindow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kipF10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artAp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Callback,DetermineMainWindow,WinMai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atusbar_res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getHand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LVCOLUM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ubClassContro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Id,NewControl,setId,w32Func,registerMenu,handleLV,registerTV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ubPro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MessageProcesso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tab_direct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isTopLevelWindow,validId,isEnabled,isVisible,w32Pro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textOu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w32Pro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textR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assignFont,w32new_memset,w32acquire_mem,getClientRect,w32to_memory,w32or_all,w32Func,releaseDC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toggle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toolbar_res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CtlSize,w32Func,getHand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tv_releas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undo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updateMouseTra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UseCol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useLogicalResolut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LastEventTyp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urrent_numb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outine_i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lee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Pro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Mai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DetermineMainWindow,setMainWindow,pushSelf,hideControlSet,showControlSet,openWindow,releaseAllResource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mComman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lo_word,w32hi_word,sendMessage,invoke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ndPro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MessageProcesso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Pri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Put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Printf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Put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Put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assignFont,w32Func,w32Proc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zorderMouseTra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Default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InitCommonControl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Init_UI_Msg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urrent_numb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WinVersio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initializ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next_numb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Routin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gb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NewClas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NumClasse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cquir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llSetAbor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or_all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outine_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buildDefaultOf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or_all,w32new_memset,w32acquire_mem,w32to_memory,getHand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pyFi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new_memset,w32acquire_mem,w32Func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Director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getLastErro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leteFi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Func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urrentDirector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Func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FileInfo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OleInitialize,w32acquire_mem,w32or_all,w32Func,w32fetch,w32peek_string,w32release_mem,OleUninitializ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FullPathNam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unc,w32acquire_mem,w32peek_string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OpenFileNam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buildDefaultOfn,w32Func,w32fetch,w32peek_string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OpenFileName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buildDefaultOfn,w32store,w32or_all,w32Func,w32fetch,w32peek_string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PathFromIDLis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Func,w32peek_string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SaveFileNam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or_all,buildDefaultOfn,w32Func,w32fetch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empFi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getTempPath,w32Func,w32peek_string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empPath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Func,w32peek_string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moveFi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new_memset,w32acquire_mem,w32Func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lectDirector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or_all,w32new_memset,w32acquire_mem,getMainWindow,getHandle,w32to_memory,w32release_mem,w32store,w32Func,getPathFromIDLis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CurrentDirector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FileAtt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SearchPath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tring,w32spli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Ope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tring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le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indFi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tring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orm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For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string,w32ToString,w32MakeArgs,newUIObj,setRecen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orm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extractArg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orm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ArgValu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tring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orm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AutoS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orm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DeferredHandler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orm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FormId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Recen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orm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oadFor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ileOpen,w32tri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orm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newUIObj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string,w32MakeArgs,warnErr,w32lookup,getArgValue,extractArgs,w32split,w32TextToNumber,getRecent,getNameIdInContext,getRect,w32insertElement,UseText,w32trim,getNameId,getControlInfo,w32abs,rgb,w32removeIndex,w32or_all,createEx,defineUserProperty,setIdName,getIdName,setLVStyle,create,setDeferredHandlers,getTextExtent,setSWStyle,setTabStops,addItem,addToBand,setMousePointer,setFont,getTextWidth,getSystemMetrics,getTextHeight,findParent,getClientRect,setRect,setHintEx,setCheck,setEnable,setVisible,setHandler,setControlSet,getAppState,ResolveDeferredHandler,setScrollRange,setWindowScrollRange,setScrollChange,setScrollPos,setBuddy,setIcon,setBitmap,setTabImage,setBackground,setWindowBackColor,setTextColor,setClientRect,attachPopup,setRecen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orm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solveDeferredHandl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lookup,getIdName,invokeHandler,set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orm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solveDeferredHandler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solveDeferred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orm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DeferredHandler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orm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Rece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orm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SWSty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orm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MakeArg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rim,w32split,w32TextToNumber,w32MakeArg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orm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Routin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form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outine_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bortDo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heckPrinter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bitBl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DC,w32Func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hangeMousePoint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MousePointer_,isScreenPointIn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hangePrint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is_valid_printer,releasePrinter,setPrinterPointer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heckPrint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arnErr,releasePrint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lean_releas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lease_mem,w32release_hand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deToByte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nvPointsToLogica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extractDC,resetDC,w32Func,w32acquire_mem,w32store,w32release_mem,abortErr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pyBl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CtlSize,bitBl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pyToBitmapFi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DC,w32Func,releaseDC,split_rgb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pyToTrueColorBitmapFi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ileOpen,getDC,w32Func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Bitma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codeToBytes,w32acquire_mem,w32Func,warnErr,trackObject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Brush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ControlInfo,colorValue,w32Func,replaceObjec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DIB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new_memset,w32acquire_mem,w32set_memory,packScanLine,w32address,w32store,getDC,w32Func,releaseDC,w32release_mem,trackObjec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MousePoint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new_memset,w32Func,codeToBytes,w32acquire_mem,trackCursor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Pe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ControlInfo,UseColor,w32Func,replaceObject,warn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fault_printer_exi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release_mem,w32peek_string,w32acquir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eleteObj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isStockResource,w32Func,w32findKe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rawAr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DC,createPen,createBrush,w32Func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rawBitma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new_memset,w32acquire_mem,w32string,loadBitmapFromFile,w32Func,warnErr,w32release_mem,getDC,releaseDC,w32store,w32fetch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rawChor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DC,createPen,createBrush,w32Func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rawEllips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DC,createPen,createBrush,w32Func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rawLin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DC,createPen,w32Func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rawLine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DC,createPen,getControlInfo,setPenColor,createBrush,w32Func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rawPi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DC,createPen,createBrush,w32Func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rawPolyg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getDC,createPen,createBrush,w32Func,releaseDC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rawRectang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DC,createPen,createBrush,w32Func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rawRoundR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DC,createPen,createBrush,w32Func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endDo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heckPrinter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endPa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heckPrinter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extractD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get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EzCreateFo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unc,getDC,convPointsToLogical,releaseDC,w32acquire_mem,w32store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indTrackedObj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loodFil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getDC,getIdFromDC,getPixel,colorValue,setPenColor,createBrush,w32Func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D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indKey,w32Func,validId,getControlInfo,getHandle,warnErr,replaceObjec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DefaultFontI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DefaultPrint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w32release_hand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DefaultPrinterNam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cquire_mem,w32Func,default_printer_exi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FontPointS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extractDC,resetDC,w32Func,w32acquire_mem,w32store,w32fetch,w32release_mem,abortErr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IdFromD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indKey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PageSetu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PageSetup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PageSetup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to_memory,w32or_all,w32release_mem,w32store,w32Func,w32release_handle,clean_release,abortErr,releasePrinter,w32fetch,w32handle_to_memory,changePrint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Pixe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DC,w32Func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PrintChoic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or_all,w32acquire_mem,w32store,w32release_handle,w32Func,clean_release,abortErr,w32fetch,w32handle_to_memory,changePrinter,releasePrinter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Print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PrintChoic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PrinterNam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RandI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acquire_mem,w32Func,w32release_mem,w32rand32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rackedObj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TransparentCol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s_valid_print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sStockResourc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oadBitmapFromFi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indFile,w32Func,loadBitmapFromFile2,warnErr,trackObjec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oadBitmapFromFile2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ileOpen,warnErr,w32acquire_mem,w32release_mem,w32fetch,w32store,getDC,w32Func,w32address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oadCurs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trackCurso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oadIconFromFi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indFile,w32Func,trackObjec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newPrint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hangePrinter,setPrintJobProperty,warn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ackScanLin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rintRich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getDC,w32Func,w32to_memory,sendMessage,w32release_mem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rintRichTextPage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unc,w32to_memory,sendMessage,startDoc,abortDoc,w32fetch,w32store,startPage,endPage,endDoc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queryDevic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leaseAllResource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detachCleanUp,getControlInfo,deleteObject,w32Func,w32release_mem,abort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leaseD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indKey,w32removeIndex,replaceObject,w32Func,abortErr,warnErr,validId,getControlInfo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leasePrint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leaseResourcesForID,w32Func,warn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leaseResourcesForI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deleteObjec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placeObj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indKey,w32Func,trackObject,deleteObjec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setD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abort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storeMousePoint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storeMousePointer_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storeMousePointer_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findChildren,restoreMousePointer_,getControlInfo,isScreenPointI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Bitma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loadBitmapFromFile,getTrackedObject,getControlInfo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DefaultFo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ControlInfo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FontWeigh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Ic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indFile,w32Func,getControlInfo,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MousePoint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storeMousePointer,setMousePointer_,isScreenPointIn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MousePointer_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isVisible,findChildren,setMousePointer_,getControlInfo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ageMargins_9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unc,w32acquire_mem,warnErr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aperMargins_not9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32Func,w32release_mem,w32set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ixe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DC,w32Func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rinterPointer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is_valid_printer,w32release_hand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rintJobPropert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warnErr,w32Func,setPageMargins_9x,setPaperMargins_not9x,w32store,w32release_hand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StartupFo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ransparentCol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olorValue,split_rgb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plit_rgb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artDo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checkPrinter,w32to_memory,w32Func,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artPa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heckPrinter,w32Fun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etchBl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DC,w32Func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textToBitma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reateBitmap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to_curs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unc,trackCursor,warn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trackCurso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trackObje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isStockResource,w32findKey,warnEr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transBl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validId,getControlInfo,getHandle,releaseResourcesForID,warnErr,getCtlSize,getDC,w32Func,releaseDC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updateHDC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indKe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DefaultPrinterNam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next_numb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Routin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PrinterPointer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TransparentColo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cquir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sources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outine_i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xpm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nvertToWord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xpm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Xp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ileOpe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xpm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reateXpmFromBmpFi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reateXp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xpm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xpmConvertToNumb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xpm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xpmConvertToRGB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xpmConvertToNumber,split_rgb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xpm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xpmToEuBm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onvertToWords,xpmConvertToNumber,xpmConvertToRGB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xpm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xpmToPixma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xpmToEuBmp,createEx,setPixmap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xpm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Routin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1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lickPointerLef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clickPointerLef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1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ragPointerTo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dragPointerTo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1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Exte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CtlSiz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1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MousePo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PointerPo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1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MouseRelPo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PointerRelPo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1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PointerPos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PointerPo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1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S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Rec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1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sertListViewColum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insertLVColum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1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moveWindow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Rec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1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enPosit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PenPo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1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enROP2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PenMod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1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ointerPos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PointerPo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1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Positio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PenPo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etch_CHARFORMA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rom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etch_SYSTEMTIM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rom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CHARFORMA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CHARRAN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EDITSTREA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FINDREPLAC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FINDTEXT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GETTEXT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LVBKIMA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LVFINDINFO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LV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MENUITEMINFO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PARAFORMA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REBARBANDINFO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SYSTEMTIM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TEXTRAN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TOOLINFO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TVHITTESTINFO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TVINSERTSTRUC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truct_TV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o_mem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FFFFFF"/>
                <w:lang w:val="en-GB" w:eastAsia="fr-FR"/>
              </w:rPr>
            </w:pPr>
            <w:r>
              <w:rPr>
                <w:rFonts w:cs="Calibri"/>
                <w:b/>
                <w:color w:val="FFFFFF"/>
                <w:lang w:val="en-GB" w:eastAsia="fr-FR"/>
              </w:rPr>
              <w:t>groupadv.ew</w:t>
            </w:r>
          </w:p>
        </w:tc>
        <w:tc>
          <w:tcPr>
            <w:tcW w:w="2916" w:type="dxa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color w:val="FFFFFF"/>
                <w:lang w:val="en-GB" w:eastAsia="fr-FR"/>
              </w:rPr>
            </w:pPr>
            <w:r>
              <w:rPr>
                <w:rFonts w:cs="Calibri"/>
                <w:b/>
                <w:color w:val="FFFFFF"/>
                <w:lang w:val="en-GB" w:eastAsia="fr-FR"/>
              </w:rPr>
            </w:r>
          </w:p>
        </w:tc>
        <w:tc>
          <w:tcPr>
            <w:tcW w:w="5496" w:type="dxa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FFFFFF"/>
                <w:lang w:val="en-GB" w:eastAsia="fr-FR"/>
              </w:rPr>
            </w:pPr>
            <w:r>
              <w:rPr>
                <w:rFonts w:cs="Calibri"/>
                <w:color w:val="FFFFFF"/>
                <w:lang w:val="en-GB" w:eastAsia="fr-FR"/>
              </w:rPr>
            </w:r>
          </w:p>
        </w:tc>
        <w:tc>
          <w:tcPr>
            <w:tcW w:w="284" w:type="dxa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FFFFFF"/>
                <w:lang w:val="en-GB" w:eastAsia="fr-FR"/>
              </w:rPr>
            </w:pPr>
            <w:r>
              <w:rPr>
                <w:rFonts w:cs="Calibri"/>
                <w:color w:val="FFFFFF"/>
                <w:lang w:val="en-GB" w:eastAsia="fr-FR"/>
              </w:rPr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GB" w:eastAsia="fr-FR"/>
              </w:rPr>
            </w:pPr>
            <w:r>
              <w:rPr>
                <w:rFonts w:cs="Calibri"/>
                <w:color w:val="000000"/>
                <w:lang w:val="en-GB" w:eastAsia="fr-FR"/>
              </w:rPr>
              <w:t>groupadv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GB" w:eastAsia="fr-FR"/>
              </w:rPr>
            </w:pPr>
            <w:r>
              <w:rPr>
                <w:rFonts w:cs="Calibri"/>
                <w:color w:val="000000"/>
                <w:lang w:val="en-GB" w:eastAsia="fr-FR"/>
              </w:rPr>
              <w:t>Contro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GB" w:eastAsia="fr-FR"/>
              </w:rPr>
            </w:pPr>
            <w:r>
              <w:rPr>
                <w:rFonts w:cs="Calibri"/>
                <w:color w:val="000000"/>
                <w:lang w:val="en-GB"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val="en-GB" w:eastAsia="fr-FR"/>
              </w:rPr>
            </w:pPr>
            <w:r>
              <w:rPr>
                <w:rFonts w:cs="Calibri"/>
                <w:color w:val="000000"/>
                <w:lang w:val="en-GB"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GB" w:eastAsia="fr-FR"/>
              </w:rPr>
            </w:pPr>
            <w:r>
              <w:rPr>
                <w:rFonts w:cs="Calibri"/>
                <w:color w:val="000000"/>
                <w:lang w:val="en-GB" w:eastAsia="fr-FR"/>
              </w:rPr>
              <w:t>groupadv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GB" w:eastAsia="fr-FR"/>
              </w:rPr>
            </w:pPr>
            <w:r>
              <w:rPr>
                <w:rFonts w:cs="Calibri"/>
                <w:color w:val="000000"/>
                <w:lang w:val="en-GB" w:eastAsia="fr-FR"/>
              </w:rPr>
              <w:t>Creat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convPctToPixel,createWindow,setVisible,setUserProperty,setHandl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val="en-GB" w:eastAsia="fr-FR"/>
              </w:rPr>
            </w:pPr>
            <w:r>
              <w:rPr>
                <w:rFonts w:cs="Calibri"/>
                <w:color w:val="000000"/>
                <w:lang w:val="en-GB"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en-GB" w:eastAsia="fr-FR"/>
              </w:rPr>
              <w:t>g</w:t>
            </w:r>
            <w:r>
              <w:rPr>
                <w:rFonts w:cs="Calibri"/>
                <w:color w:val="000000"/>
                <w:lang w:eastAsia="fr-FR"/>
              </w:rPr>
              <w:t>roupadv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aint_GroupAdv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en-US" w:eastAsia="fr-FR"/>
              </w:rPr>
            </w:pPr>
            <w:r>
              <w:rPr>
                <w:rFonts w:cs="Calibri"/>
                <w:color w:val="000000"/>
                <w:lang w:val="en-US" w:eastAsia="fr-FR"/>
              </w:rPr>
              <w:t>{isVisible,getUserProperty,getText,getControlInfo,getParent,getRect,clientToClient,getTextHeight,getTextWidth,setPenColor,drawRectangle,drawRoundRect,setPenWidth,adjustBrightness,drawLines,drawArc,copyBlt,setTextColor,wPut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roupadv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Control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FFFFFF"/>
                <w:lang w:eastAsia="fr-FR"/>
              </w:rPr>
            </w:pPr>
            <w:r>
              <w:rPr>
                <w:rFonts w:cs="Calibri"/>
                <w:b/>
                <w:color w:val="FFFFFF"/>
                <w:lang w:eastAsia="fr-FR"/>
              </w:rPr>
              <w:t>w32start.ew</w:t>
            </w:r>
          </w:p>
        </w:tc>
        <w:tc>
          <w:tcPr>
            <w:tcW w:w="2916" w:type="dxa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color w:val="FFFFFF"/>
                <w:lang w:eastAsia="fr-FR"/>
              </w:rPr>
            </w:pPr>
            <w:r>
              <w:rPr>
                <w:rFonts w:cs="Calibri"/>
                <w:b/>
                <w:color w:val="FFFFFF"/>
                <w:lang w:eastAsia="fr-FR"/>
              </w:rPr>
            </w:r>
          </w:p>
        </w:tc>
        <w:tc>
          <w:tcPr>
            <w:tcW w:w="5496" w:type="dxa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FFFFFF"/>
                <w:lang w:eastAsia="fr-FR"/>
              </w:rPr>
            </w:pPr>
            <w:r>
              <w:rPr>
                <w:rFonts w:cs="Calibri"/>
                <w:color w:val="FFFFFF"/>
                <w:lang w:eastAsia="fr-FR"/>
              </w:rPr>
            </w:r>
          </w:p>
        </w:tc>
        <w:tc>
          <w:tcPr>
            <w:tcW w:w="284" w:type="dxa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FFFFFF"/>
                <w:lang w:eastAsia="fr-FR"/>
              </w:rPr>
            </w:pPr>
            <w:r>
              <w:rPr>
                <w:rFonts w:cs="Calibri"/>
                <w:color w:val="FFFFFF"/>
                <w:lang w:eastAsia="fr-FR"/>
              </w:rPr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tart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allback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outine_id,registerRoutine,returnValu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start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tartApp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FFFFFF"/>
                <w:lang w:eastAsia="fr-FR"/>
              </w:rPr>
            </w:pPr>
            <w:r>
              <w:rPr>
                <w:rFonts w:cs="Calibri"/>
                <w:b/>
                <w:color w:val="FFFFFF"/>
                <w:lang w:eastAsia="fr-FR"/>
              </w:rPr>
              <w:t>w32trash.e</w:t>
            </w:r>
          </w:p>
        </w:tc>
        <w:tc>
          <w:tcPr>
            <w:tcW w:w="2916" w:type="dxa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color w:val="FFFFFF"/>
                <w:lang w:eastAsia="fr-FR"/>
              </w:rPr>
            </w:pPr>
            <w:r>
              <w:rPr>
                <w:rFonts w:cs="Calibri"/>
                <w:b/>
                <w:color w:val="FFFFFF"/>
                <w:lang w:eastAsia="fr-FR"/>
              </w:rPr>
            </w:r>
          </w:p>
        </w:tc>
        <w:tc>
          <w:tcPr>
            <w:tcW w:w="5496" w:type="dxa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color w:val="FFFFFF"/>
                <w:lang w:eastAsia="fr-FR"/>
              </w:rPr>
            </w:pPr>
            <w:r>
              <w:rPr>
                <w:rFonts w:cs="Calibri"/>
                <w:b/>
                <w:color w:val="FFFFFF"/>
                <w:lang w:eastAsia="fr-FR"/>
              </w:rPr>
            </w:r>
          </w:p>
        </w:tc>
        <w:tc>
          <w:tcPr>
            <w:tcW w:w="284" w:type="dxa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color w:val="FFFFFF"/>
                <w:lang w:eastAsia="fr-FR"/>
              </w:rPr>
            </w:pPr>
            <w:r>
              <w:rPr>
                <w:rFonts w:cs="Calibri"/>
                <w:b/>
                <w:color w:val="FFFFFF"/>
                <w:lang w:eastAsia="fr-FR"/>
              </w:rPr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b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b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cquire_m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cquir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ddres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ddres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llo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llo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llotted_hand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llotted_handl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llotted_s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llotted_siz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allotted_sofa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allotted_sofa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Typ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CTyp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indKe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indKe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_bit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get_bits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etCTyp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GetCTyp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hi_wor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hi_wor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ff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iff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i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lSetAbor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llSetAbor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o_wor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lo_wor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ookup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lookup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manage_m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manag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new_memse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new_memse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ack_wor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pack_wor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eek_strin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peek_string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lease_all_m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lease_m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lease_m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moveIndex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moveIndex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moveIt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removeIte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q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gisterw32Library,registerw32Function,registerw32Procedur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CTyp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etCTyp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hortIn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hortIn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igned_wor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igned_word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pli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spli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1981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TextToNumb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extToNumber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tk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tri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trim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TooltipTiming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ndMessag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in32lib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Debu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ileOpe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xpm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adXp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w32FileOpen,xpmToEuBmp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1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urrent_Director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getCurrentDirect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1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LimitTex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limitText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1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_Directory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CurrentDirectory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1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tSiz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setCtlSiz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at02.ew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w32release_all_mem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QOP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ind_greater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move_less_tha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QOP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find_les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move_greater_than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QOP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member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QOP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ad_fil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QOP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mov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QOP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move_greater_tha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QOP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move_less_than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QOP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move_subscripts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{remove}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EQOP.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replace_all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6:00Z</dcterms:created>
  <dc:creator>DURO Jean-Marc IMT/OLPS</dc:creator>
  <dc:description/>
  <cp:keywords/>
  <dc:language>en-US</dc:language>
  <cp:lastModifiedBy>Jean-Marc DURO</cp:lastModifiedBy>
  <dcterms:modified xsi:type="dcterms:W3CDTF">2014-11-02T18:11:00Z</dcterms:modified>
  <cp:revision>79</cp:revision>
  <dc:subject/>
  <dc:title/>
</cp:coreProperties>
</file>