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ecolr.e" Documentation - Alph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_stree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SiliconValley/Peaks/5270/speakou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questions regarding this software are welcom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SA true-color graphics library for Euphoria. It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8 million color modes, from 320x200 to 1280x1024, and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-compliant 24-bit (or, what's better, 32-bit) Super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ecolr.e" is a work in progress; hence the designation "alpha 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It is still in development, but it has attained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- so I'll make it available. Currently, you can se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s, display bitmapped images, and perform a few other low- and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functions. A fast (read: very fast!) virtual screen syst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ecolr.e" uses VESA calls to determine the state of your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. If your true color SVGA card does not support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, then it's no go; this software simply won't work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obtain TSRs that will emulate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n't been tested on anything but my machine; if you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n take a look at the contents of the mode_info and SVG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(They've been declared as "global".) You'll need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- like Ralf Brown's interrupt list - to make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; but they might give you a clue as to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24-bit "true color"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routines in this library, you must first call the init_VES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This call will set up parameters required for the prop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routines. It will also detect whether VESA i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, and all's well, then the set_true_mode()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24-bi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routines are included for sprite manipulation,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bitmapped images, and drawing pixels. 8-bit color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rted to 24-bit BGR format, and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creens should be used whenever possible; as writing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buffers is a good deal faster than writing to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quires bank switching. (The VESA VBE 2.0 standard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video buffer, but very few cards support this featur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reason not implemented here.) The function make_virtual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reate virtual screens of any size;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targa() and bitmap2virtual() create them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bitmap2virtual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map2virtual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s a BGR image bitmap sequence, of th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true_image(), into a virtual screen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which uniquely identifies the new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mage display is much faster using virtual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effects (like scrolling) are very simp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 sequences are easier to manipulate.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inverse companion, virtual2bitmap()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 to switch between method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virtual2bitmap, display_true_image, make_virtual_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convert_bitmap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onvert_bitmap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s an indexed-palette bitmapped imag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GR values, as expected by display_true_image(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 you want to, for example, display an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56-color (S)VGA mode in a 24-bit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the image, in the format returned by save_bitma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s1[1] is a sequence of the format: {{r,g,b},{r,g,b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,g,b}}, where each element is a length-3 sequenc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values for an attribute. The RGB valu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range 0-255; scaling up may be necessary. s1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-d sequence containing the actual pixel data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ed image is a 2-d sequence of {b,g,r}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ing a 24-bit true color image. You may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in a 24-bit video mode with display_tru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place it in a virtual screen using bitmap2virtu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rue_image, bitmap2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copy_imag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opy_image(a1, a2, w1, w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ies all, or part, of the image pointed to by a1 into 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1 is a sequence of the form: {{x1,y1},{x2,y2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rtion of a1 that is to be copied into a2. w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of the form: {x,y}, which designat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2 where the image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arent sprites may be set using set_sp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ke_virtual_screen, set_virtual_screen, set_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&lt;clear_true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tru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tru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display_true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ru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s like display_image(), that is, it displays a bit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display_true_image(), however, works in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environment, and expects a length-3 seque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the position on the screen where the im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; it will be the upper-left corner of the im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2-element sequence of the form {x,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the image. It is a 2-d sequence of length-3 BGR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the color of each pixel in the image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ormat returned by convert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much faster to use virtual screens than bitmap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quires less memory, but sequence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nvert_bitmap, set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&lt;get_dimension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dimension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a two element sequence, {width, height}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mensions of the virtual screen given by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mensions returned are the literal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 pixels; that is, a screen whose upper lef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0,0} and whose lower right corner is {639,479}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of 640 and a height of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s a pointer giving the physical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you want to set the pixel(s) in. It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functions which create virtual scree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2virtual(), make_virtual_screen(), or read_targ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height, get_width, make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get_heigh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get_height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height of the virtual screen given by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height returned is literal; that is, a screen whos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 is {0,0} and whose lower right corner is {639,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ort a height of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s a pointer giving the physical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you want to set the pixel(s) in. It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functions which create virtual scree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2virtual(), make_virtual_screen(), or read_targ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mensions, get_width, make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get_width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get_width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width of the virtual screen given by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width returned is literal; that is, a screen whos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 is {0,0} and whose lower right corner is {639,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ort a width of 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s a pointer giving the physical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you want to set the pixel(s) in. It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functions which create virtual scree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2virtual(), make_virtual_screen(), or read_targ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mensions, get_height, make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init_VESA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nit_VES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it_VESA() allocates memory for internal buffers an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verifies the existance of a VESA driver. I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called before any other truecolr.e fun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crash your program or cause mishap. You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accomplish 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it_VESA() returns 0 if a VESA driver wa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stant ERROR_NO_VESA (=1) if, well, no VESA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if you're using truecolr.e in an applicatio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omething like this near the beginning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it_VESA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2,"Ack! I couldn't find VESA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(ERROR_NO_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make_virtual_screen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make_virtual_screen(i1, i2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s a new virtual screen with width i1 and height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s1 is a length-3 BGR sequence, the virtu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with that color. If it isn't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screen will b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mensions are literal; if you define a virtua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200 and height 200, the lower right corn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be {199,199}, not {200,2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screens may be as large as memory allows.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isplay using set_virtual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ake_virtual_screen() can't allocate memor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_virtual_screen, bitmap2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read_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ad_pixel(s1, 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s the value of i1 number of pixels on the display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an {x,y} sequence indicating where, on the ac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xel(s) are to be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pixel() returns a sequence of the form: {{b,g,r},{b,g,r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,g,r}}, where each element is the BGR components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d_virtual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read_targa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read_targa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s the Targa TrueVision (.TGA) file given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, and returns the result as a true color virtual screen.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ointer that uniquely identifies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this alpha release, only uncompressed images with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s will be successfully read by read_targ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targa() will return the error constant TARGA_UNKNOW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ich equals 1) if it can't read a given file.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A_OUT_OF_MEMORY (=2) if it cannot allocat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irtual_screen, virtual2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read_virtual_pixel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ad_virtual_pixel(a1, s1, 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s the value of i1 number of pixels from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d to by a1, starting at the point indicated by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an {x,y} sequence indicating where, on the vir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xel(s) are to be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virtual_pixel() returns a sequence of the form: {{b,g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,g,r}... {b,g,r}}, where each element is the BG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s a pointer uniquely identifying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ad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set_sprite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et_sprite(a1, a2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the sprite pointed to by a1 on the virtual scree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y a2, at the point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{0,0,0} is the transparent color. Points set to {0,0,0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rite might be created with bitmap2virtual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targa(), or it might be something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screen function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sequence of the form {x,y}, indicating a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screen where the sprite is to be placed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li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ke_virtual_screen, set_virtual_screen, bitmap2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&lt;set_true_mod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et_true_mode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ttempts to set the true color VESA mode given by 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i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       constant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0 x 200        TRUE_320X200      #10F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 x 480        TRUE_640X480      #112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 x 600        TRUE_800X600      #115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 x 768        TRUE_1024X768     #118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 x 1024       TRUE_1280X1024    #11B (2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either the mnemonic constants or the integ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 cards (or monitors) support all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true_mode() detects that the mode given by i1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code ERROR_MODE_NOT_SUPPORTED (=1) is returned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turned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ext mode or another (non-true color)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brary function graphics_mod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tru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&lt;set_virtual_screen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irtual_screen(s1, s2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ies all, or any part, of a virtual scree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a sequence of the form {x,y}, indicating wher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screen, the contents of the virtual screen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may be a null sequence or a sequenc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x1,y1}, {x2,y2} }. If it is a null sequenc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screen is copied to the display (clipp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) Otherwise, its contents determine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screen is copied to video memory. {x1,y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upper-left corner, and {x2,y2} is th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s a pointer to the virtual screen whose conten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age is clipped to fit on the scree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py_image, make_virtual_screen, display_true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true_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_pixel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a pixel, or series of pixels,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is a sequence of the form {x,y}, indicat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(s) are to be se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may be either a single BGR sequence, or a sequence of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. If it is a single BGR sequence, one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, at the position given by s1.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e BGRs, . See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pixels to virtual screens, the procedure virtual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-- This sets one pixel at (100,100) to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_pixel({100,100},{255,255,25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sets two pixels - (101,100) and (102,100) -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fferent colors: {255,0,0}, which is bright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0,255,0}, which is br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_pixel({101,100},{{255,0,0},{0,255,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virtual_pixel, read_pixel, display_true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virtual_pixel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truecol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_pixel(a1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a pixel, or series of pixels, to the virtual scr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atom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1 is a pointer giving the physical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you want to set the pixel(s) in. It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functions which create virtual scree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2virtual(), make_virtual_screen(), or read_targ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the location on the virtual screen where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laced, or the series of pixels is to begi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 of a virtual screen is {0,0}.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virtual screen can be determ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dimens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may be either a single BGR sequence, or a sequence of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. If it is a single BGR sequence, one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, at the position given by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pixels to the actual screen, the procedure true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_pixel, read_virtual_pixel, set_virtu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