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Zac Pavlov's Targa Library V1.0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g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This is version 1.01 of my Targa library. It currently suppor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ing a targa file into r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ing a file to r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orm of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gb format allows 255 different shades of each color index,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illion differ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the following in later install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ing the reading and writing routines to functions that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vanced control over type of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ous photo corr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outines for placing rgb format in memory, and then writing it to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ss to multiple targa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dows 95/98 compatability (when I get a new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I have also included dave's file viewer, as it can b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--due to the astoundingly large sequences that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uphoria, high resolution images can be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tgaw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a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path and name of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takes the global tga information and writes the rgb forma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path.  To write to a targa file, the global tga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--this is the global information area for a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[h]=the height of your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[w]=the width of your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[x][y]=the red buffer fo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se are the only imag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[w]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[h]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w("hello.t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tga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path and name of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reads the global tga information and rgb format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r("hello.t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setbuf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bufs(w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=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gb buffers, width and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w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s(tga[w],tga[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s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uf[5][5]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uf[1][10]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&lt;gamma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amme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=the new gamm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sets the global gamma level, and it adjust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The gamma value can range from 0 to 2. 0 makes the image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akes the image white. 1 makes the image normal. Any values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change the image, but will retain at least som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-A tga file must be in memory (either read from file or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2--keep the gamma level near 1. If the value is set too close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en the procedure will destroy some image data (this i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the color indexes so that they are within 0 a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ll return the image to the defaul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buf[10][50] --let's say it retur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ma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 rbuf[10][50] --if the original gamma value was 1, then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&lt;his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hi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1, the function will return a histogram of the red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2, the function will return a histogram of the gr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3, the function will return a histogram of the blue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euphoria is vector based, these histograms can be easi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newhist=(bluehist+redhist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color indexes are shifted to the right one (ex: index 23=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=repeat(0,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=hist(3)--returns a histogram of gree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