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: This document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omplete and email me it back to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i_rfind.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Written by Lucius L. Hilley II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Euphoria@hilleyonline.co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Func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i_find, i_rfind, rfin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fix_index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rfin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fix_index(x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fix_index() is used for slice value fixing. x can b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gle slice value to be checked or a sequence of values. i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als the largest slice expected to be returned. index_fix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fix_index() activate and modify the behaviou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nction. When index_fixing() has been set to a non-zero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fix_index() returns a value between 1 and i2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g_indexing() has been set to a non-zero number then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ing rules are applied. (-1 = i2), (-2 = i2 - 1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indx = fix_index(0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x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indx = fix_index(20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x is set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i_fi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rfin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_find(x, s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 starting at offset i.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he index of the first element of s that match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uccessfu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list = {11, 5, 8, 4, 5, 11, 6, 11, 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i_find(11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names = {"fred", "mary", "rob", "mary", "georg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find, rfind, ri_fin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&lt;rfi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rfin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r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If successful, return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element of s that matches. If unsuccessfu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list = {11, 5, 8, 11, 5, 11, 6, 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rfind(11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names = {"fred", "mary", "rob", "mary", "georg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i_rfind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rfin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_rfind(x, s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 starting at offset i.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he index of the last element of s that match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uccessfu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rocedur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neg_indexing, index_fixin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neg_indexing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rfin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_indexing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i is set to a non-zero value. Use of negative off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with the functions i_find() and ri_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index_fixing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rfind.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ex_fixing(i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i is set to a non-zero value. i_fin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_rfind() modify out of bounds offset values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_index()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index_fixing(1) -- Allow index_fix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ex_fixing(1) -- index_fixing is turned o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appe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sequence identical to s1 but with x add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last element. The length of s2 will be length(s1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x is an atom this is equivalent to s2 = s1 &amp; x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t is no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ra storage is allocated automatically and very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uphoria's dynamic storage allocation. The case where 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are actually the same variable (as in Example 1 belo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You can use append() to dynamically grow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ny kind of Euphoria object can be appended to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{"fred", "barn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append(x, "wil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now {"fred", "barney", "wilma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append(append(y, "betty"), {"bam", "bam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z is now {"fred", "barney", "wilma", "betty", {"bam", "ba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epend, concatenation operator &amp;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