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expr.e                                                    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 Expression Parser for Euphori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ptember 8, 199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dss.ca.gov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allows the use of LEX-like regular expression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tterns that it can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-+]?[0-9]+[0-9]*"         --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[0-9]+[0-9]*"             -- floating port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[0-9A-F]+[0-9A-F]*"       --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a-zA-Z]+[_0-9a-zA-Z]*"    --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xpr( sequence expr, sequence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turns the position in the text where the expressi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pression does not match the text, it returns a zero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xpr( "[X]*", "XXXYYYZZZ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turn the posi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consists of a string of patterns. The simple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, which indicates that the target must matc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        -- only matche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"       -- only matches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range of allowable values by enclosing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quare braces, followed by the '+' repetition indicator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must match exact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F]+[o]+[o]+"  -- matche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F]+[o]+o"     -- also matche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F]+oo"        -- also matche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Ff]+oo"       -- matches "Foo" and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range of characters to be matched by using a hyp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F-H]+oo"  -- matches "Foo", "Goo" and "H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tterns can be placed inside b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F-HKLM-N]+oo" -- matches "Foo", "Goo", "Hoo", "Loo", "Moo" and "N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on of zero or more is indicated by the '*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[o]*"     -- matches "Fo", "Foo", "Fooo", "Fo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?' indicated the pattern block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F]?oo"    -- matches "Foo" and "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, Comments, Et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fairly quickly, so it quite possibly has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ny@lan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