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S File System (DFS) for Euphoria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December/18/2012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the elementary DOS file system routines, for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, that might be useful for any DOS application. All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upporting long-file-names (L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ndard DOS pathnames which are using backslash (\) a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: to Z:) are supported. UNC (network names) which start with \\ or /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length of pathnames that can be handled by the routin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perating system. DOS normally allows maximum length of 6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thnames, in regular and LFN modes, although the formal lengths a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60 respectively. Windows might support longe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ical information for creating this (new) library 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Advanced MS-DOS Programming"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The x86/MSDOS Interrupt List"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re available fre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only at your own risk.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. The code or the document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contain errors or mistakes, and it might work differentl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usual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drive       - return the let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rive       - change to a new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_exists   - check if driv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_ready    - check if drive exists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_list    - return a list of all exist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_label   - return the volume label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_drive    - create, change or delete the volume label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r           - return complete info on file, directory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dir    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dirs        - return the name of the current directory on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ir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dir       -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_dir     - delete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exists     - check if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file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file     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file      - move a file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_file     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exists    - check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size      - return the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file      - compare the content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_file      - modify the date and time 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 - rename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        - set the attributes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checksum  - return the checksu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r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path routines are string-manipulation routines which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of a relative or absolute path. These routines do 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to check if the path is actually exist, and do not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_name     - return the drive portion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name       - return the directory portion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     - return the file portion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ase_name  - return the base-filename portion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xt_name   - return the file-extension portion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_path      - trim invalid characters from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h_path     - append backslash to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Re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ath routines are converting relative path to an absolute pa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must access the file system to verify that the path exist ("re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drive     - return the real drive letter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dir       - return the real path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path      - return the real path and type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temp      - return unique name for creating a temporary file o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file-name specific routines are useful only whe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) is supporting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lfn       - disable or enable long-file-name support in DF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lfn       - check the status of long-file-name support in DF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short_path - return the real path in short format (8.3)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long_path  - return the real path in long forma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error handling is specially important for applicat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removable devices. I/O errors can be detected and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error    - disable or enable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error    - check if a critical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are related to the file system and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       - update the system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ate       - update the system clock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w_erro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allow_error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2 is 1 (true) a DOS critical error (usually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), if occurred, will display a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bort, Retry, Ignore, Fail?" and wait for you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on. In many cases the result of any action migh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or even halt the system. When i2 is 0 (false)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itical error, if occurred, will be acknowledg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will continue normally. i1 is the previous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error(), i.e.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itially a DOS critical error is allowed to sto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wait for you to choose an action. For some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ssible and sudden termination could leave things in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 and might result in loss of data. allow_error(0)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oid this situation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error(0) still allows DOS to abort your program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the critical error is actually "critical"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mory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llow_error() effects only the current process.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might still occur in another parent or child proc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calling system() routine runs a new chil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its own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evious setting of allow_error(), returned in i1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saved and restored, since few routines might set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error()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tell if any critical error had occur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_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state,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 = allow_error(0)             -- disable critical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dir("E:\\XY.Z")               -- read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heck_error() then              -- critical error occur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read drive E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l = allow_error(state)           -- restor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error, drive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lfn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lfn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LFN (long-file-names) are supported by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. When i is 0 (false) LFN are not supported by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itially DFS library calls allow_lfn(1). LFN ma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DFS library only if it currently supported by DOS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do not support LFN when you call allow_lfn(1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e as calling allow_lf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LFN are supported by DFS, the routines are using new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rupts which are compatible with MS-DOS version 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ter. When LFN are not supported by DFS, the routin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ld-style (regular) DOS interrupts which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-DOS version 3.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want to disable LFN support by DFS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ility with older DOS programs. For example, on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1 the ASSIGN utility might not work prope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er DOS interrupts. Beside better compatibility,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8.3) might still be easier to use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tell if LFN are supported by DFS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_lf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lfn(0)              -- disable LFN support in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Short name: " &amp; curdir()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lfn(1)              -- enable LFN support in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heck_lfn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Long name: " &amp; curdir()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LFN is currently not supported by DOS and DF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lfn, real_long_path, real_shor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ttrib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attrib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ter the attributes of an existing file or directory. s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name of the file or directory. s2 is the attribu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clear. If successful, attrib() returns 1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() returns 0. Possible attributes to set or cle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+r" or "-r" - set or clear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+h" or "-h" - set or clea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+s" or "-s" - set or clea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+a" or "-a" - set or clear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the attributes which are specified in s2 are alter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s are preserved. Volume and directory attribu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ltered. Any other characters or combinations in s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ad-only attribute allows to read a file but not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writ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dden attribute hides the file when you type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attribute protects a file from being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chive attribute is set when a file is modifi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t to clear it after creating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most of the restrictions above should be 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r. i.e. you must check the attributes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directory and treat it as expected. DFS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h as erase_file() or wdir(), ignore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find out the current attributes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calling w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et read-only and archiv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attrib("C:\\Documents", "+r+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ear hidden and archive and set read-onl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attrib("C:\\WORK\\DFS.E", "-h-a+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dir, rename, date_file, file_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error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heck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a critical error have been occur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check_error() or allow_error(). Return 0 if n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have been occurred since the last call to check_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if allow_error(1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error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ents critical errors from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check_error() to find out if an I/O erro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hardware error) have been occurred, whil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ing or writing to devices as printer, hard-drive, USB,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-disk and any other removable media or devic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display an error message as "Printer not ready"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decide to continue or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all check_error() *immediatly after* an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ight cause an error, e.g. x = dir("A:\\")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 which statement caused the error. When you can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at caused the critical error then you may assu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general I/O failure" have bee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ual critical error message, "Abort, Retry, Ignore, Fail?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not appear on the screen. You can only detect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by calling check_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 = allow_error(0)             -- disable critical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l = wdir("A:\\XY.Z")             -- read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heck_error() then              -- critical error occur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1, "Error: Floppy drive A: is not read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l = allow_error(state)           -- restor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text,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state,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 = allow_error(0)             -- disable critical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length(tex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PRINTER, text[i] &amp; '\n')    -- print tex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heck_error() then            -- maybe out of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ry = prompt_string("Printer not ready. Retry [Y/N]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find(retry, {"N", "n"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                    -- close printer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l = allow_error(state)           -- restor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error, drive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heck_lf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heck_lf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LFN (long-file-names) are supported by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. Return 0 (false) if LFN are not supported by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lfn(1)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FN support by DFS library. You can use check_lfn()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FN are actually supported by DF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older DOS programs cannot use long file nam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supply a path to such program, you can use check_l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gether with real_short_path() to convert long file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rt regular 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"C:\\Existing Long File Na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heck_lfn() then           -- LFN are supported by DF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= real_short_path(s)    --  then supply shor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                       --  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("TYPE " &amp; s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real_long_path, real_shor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omp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omp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he data of two files to verify that it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is the path name of the first file. s2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ond file. If files are identical, comp_fil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s are different, comp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ile operat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mp_file("D:\\DATABASE.DAT", "D:\\DATABASE.BAK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The files are 100% identica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 or files are differen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le_checksum, move_file, cop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opy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copy_file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n identical copy of an existing file. s1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the source file. s2 is the path name fo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When i2 is 1 (true) the content of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d to the source file to verify that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i2 is 0 (false) the files are not compared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_file() returns 1. If unsuccessful, copy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opy_file() will not overwrite the new file, s2,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useful for creating backup co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ing the files after copy when i2 is 1 is slower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needed for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ile operat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py_file("DATABASE.DAT", "DATABASE.BAK",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File copied successfull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: Cannot copy the fi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ve_file, rename, comp_file, erase_file, file_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urdi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ur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backslash on the end of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pt under DOS/Windows, at the top-level of a drive, 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curdir() and current_dir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dir() optionally supports long-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ur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would have "C:\EUPHORIA 3.1.1\DOC" if you w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dirs, setdir, real_dir, curdrive, 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urdir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urdir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by integer i. i must name an existing driv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'A' to 'Z'. If unsuccessful, curdi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x:.", where x is the non-exist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backslash on the end of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pt under DOS/Windows, at the top-level of a drive, 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using curdirs() you can get the current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, without having to change the current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urdirs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would have "E:\BACKUP\DFS" if that w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directory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dir, setdir, real_dir, curdrive, wdir,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driv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ur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tter of the current working drive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ur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would have 'C' if the current directory was "C:\FDOS\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drive, drive_ready, real_drive, cu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ate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ate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odify the last-written date and time stamp of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1. s2 is the new date and time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{year, month, day, hour, minute, second}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_file() returns 1. If unsuccessful, date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for s2 fiel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-   1980..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-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-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 -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 -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- 0..59  -- odd seconds used as even, e.g. 59 --&gt;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long file names are supported by DFS library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_lfn() returns 1, this function can also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ate and time stamp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date_file() to keep the original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a file after copying or mo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, the last-written date and time is upd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is saved to disk. However, date and time stam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other purposes, for example, as a version numb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find out the last-written date and time 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directory by calling w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opy file but keep its original date-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= "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wdir("D:\\" 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= s[1][D_YEAR..D_SECOND]   -- keep date-time stamp o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py_file("D:\\" &amp; f, "E:\\" &amp; f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ate_file("E:\\" &amp; f, stam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(1, f &amp; " is copied. the original date-time are ke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et the same date to all the files in my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se the time fields as a version number (1.2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 = "C:\\My Project\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wdir({DIR &amp; "*.*", 'f'})  -- get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date_file(DIR &amp; s[i][D_NAME], {2000, 5, 26, 1, 2, 0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1, "Error: cannot update " &amp; s[i][D_NAME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dir, rename, attrib, file_checksum, check_lfn, se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r_exist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ir_exists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eck if the path given by sequence s is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dir_exists() returns 1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_exist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returns 0 if the path is a root directory, i.e.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drive, e.g. C:\. Use real_path() to check if a pat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ing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= "\\EUPHORIA\\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ir_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irectory " &amp; real_dir(path) &amp; "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Directory not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dir, real_path, drive_exists, file_exists, 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ir_nam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dir_name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irectory portion for the path given by sequenc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is a relative or absolute path. If no directory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 in s2, dir_name() returns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C:\\WORK\\DFS.E")   -- s is "C:\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C:\\DFS.E")         -- s is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..\\DFS.E")         -- s i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DFS.E")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.")                 -- s is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C:")                -- s is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_name("C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ive_name, file_name, slash_path, trim_path, real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rive_exist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rive_exists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eck if the path or drive-letter given by st is poin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ing drive. If successful, drive_exists() returns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drive_exist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returns 1 even if the drive is not ready. Use drive_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heck if the drive is actually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drive_exists() and real_drive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drive() returns a drive letter if the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= "\\EUPHORIA\\BIN"      -- or path = "D: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rive_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rive " &amp; real_drive(path) &amp; ":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Drive not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= 'F'                   -- using only a drive-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rive_exists(driv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rive F: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Drive not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drive, drive_ready, dir_exists, file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rive_nam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drive_name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rive portion for the path given by sequenc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is a relative or absolute path. If no drive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 in s2, drive_name() returns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C:\\WORK\\DFS.E")   -- s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C:\\DFS.E")         -- s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..\\DFS.E")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DFS.E")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.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C:")                -- s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_name("C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_name, file_name, slash_path, trim_path, real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rive_ready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rive_ready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eck if the path or drive-letter given by st is poin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ing and ready drive. If the drive is ready, drive_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1. If the drive is not ready, drive_ready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removable drive is not ready a critical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try to write or read from it. This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. Call drive_ready() before you access the driv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the drive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automatically updates the letter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pped drive (mapped drives are similar to DOS's trea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physical floppy drive as both A: and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drive_ready() and drive_exis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_list() is that drive_ready() tests the dri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it is actually ready, while drive_exists() and drives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rieve their information from the system without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= "\\EUPHORIA\\BIN"   -- or path = "A: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rive_ready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rive " &amp; real_drive(path) &amp; ": is read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Drive not ready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= 'B'                 -- using only a drive-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rive_ready(driv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rive B: is read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Drive not ready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error, setdrive, drives_list, drive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rives_lis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rives_lis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tring of existing logical-drives letters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 drives_list() returns all mapped-drive letters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(false) drives_list() returns only the last letter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ference a mappe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returns a drive letter even if the drive is not read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_ready() to check if a drive is actually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_list() may return different drive-letters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removable drives as USB drive or virtual dr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d from the syst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you should call drives_list(0) when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drives-list. Mapped drives are special case, similar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ment of a single physical floppy drive as both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-drives means the total number of block devices: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s, CDs, USB drives, virtual drives, RAMdisks,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, SUBST drives, mapped drives, etc. A sing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-disk drive is frequently partitioned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Regular drives list: " &amp; drives_list(0)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could return "ACDEF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All existing drives: " &amp; drives_list(1)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could return "ABCDEF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ive_ready, drive_exists, setdrive, real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rase_fi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erase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n existing file using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erase_file() returns 1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ase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, you cannot delete a file with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. Also, file should be closed before deleting it.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ed file may lead to unexpected resul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deletes a file by replacing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its filename in the directory with the character #E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king the file's clusters as "free" in the disk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cation table. The actual data stored in those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overwritten. Therefore the file can be undelete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lete utility immediatly after th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rase_file("D:\\File Name.Txt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The file deleted successfull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delete the fil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_file, rename, remove_dir, file_exists,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ile_checksum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ile_checksu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checksum value for the file given by sequence 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, file_checksum() returns a 32-bits checksum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file_checksum() returns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riable that holds a checksum value should be declared as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her than integer. Euphoria's integer typ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ecksum value is calculated for the file's data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CRC-32 specifications. It should be accurat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r data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hecksum value should be generated when you wa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your file is not accidentally modified. file_checks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turn exactly the same checksum valu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's data is not modified. You can save the curren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nd later generate a new checksum: if the new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equal to the saved checksum then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ile operat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 = file_checksum("D:\\DFS.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tom(checks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1, "The checksum value is: #%08x\n"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generate checksum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_file, move_file, copy_file, ope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ile_exist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file_exists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eck if the path given by sequence s is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file_exists() returns 1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_exist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= "\\EUPHORIA\\BIN\\EX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File " &amp; real_path(path, 0) &amp; "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File not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path, dir_exists, drive_exists, file_size, 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ile_nam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file_name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ile portion for the path given by sequenc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is a relative or absolute path. If no file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 in s2, file_name() returns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C:\\WORK\\DFS.E")   -- s is "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C:\\DFS.E")         -- s is "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..\\DFS.E")         -- s is "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DFS.E")             -- s is "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.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C:")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_name("C")                 -- s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lebase_name, fileext_name, dir_name, drive_name, real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ile_siz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file_siz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ze of the file given by sequence s. s must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ing file on the system. If successful, file_siz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ngth of the file in bytes. If unsuccessful, fil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verify that the size of EX.EXE (Euphoria 3.1.1)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= file_size("C:\\EUPHORIA\\BIN\\EX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ize = 47707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The size of EX.EXE is correct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if size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: The size of EX.EXE is wrong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dir, real_path, file_exists, dir_exists, drive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ilebase_nam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filebase_name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base-filename portion for the path given b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. s2 is a relative or absolute path. If no bas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ion is included in s2, filebase_name()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C:\\WORK\\DFS.E")   -- s is "DF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C:\\DFS.E")         -- s is "DF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..\\DFS.E")         -- s is "DF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DFS.E")             -- s is "DF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.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C:")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base_name("C")                 -- s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leext_name, file_name, dir_name, drive_name, real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ileext_nam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fileext_name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ilename-extension portion for the path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2. s2 is a relative or absolute path. If no fil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nsion portion is included in s2, fileext_name()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C:\\WORK\\DFS.E")   -- s i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C:\\DFS.E")         -- s i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..\\DFS.E")         -- s i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DFS.E")             -- s i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.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C:")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leext_name("C")             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lebase_name, file_name, dir_name, drive_name, real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label_driv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label_drive(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, change or delete the volume label of a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bel given by sequence s. s is an alphanumeric str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 characters. If s is empty, "", then the current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xists, is deleted. i2 must name an existing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in the range 'A' to 'Z'. If successful, label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1. If unsuccessful, label_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ypical use for this function is to label removabl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used for backup, such as floppy-disk or USB-dri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date, e.g. "BAK20120823" (i.e. BACKUP-2012-08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volume_label() will return the curren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et the volume label to the current date, e.g. "BAK201208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w[1] += 1900        -- year is relative to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w = sprintf("BAK%4d%02d%02d", now[1..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The current label is: " &amp; volume_label(drive)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abel_drive(drive, no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The new label is: " &amp; volume_label(drive)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: cannot create or change label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olume_label, attrib, rename, cu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ake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make_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directory using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make_dir() returns 1. If unsuccessful, make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make_dir("C:\\Euphoria 3.1.1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 = setdir("C:\\Euphoria 3.1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rive(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Current dir is: " &amp; cur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create the director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temp, remove_dir, rename, dir_exists, ope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ove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move_file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ove an existing file to another location. s1 is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ource file. s2 is the path name fo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When i2 is 1 (true) the content of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d to the source file to verify that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i2 is 0 (false) the files are not compared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_file() returns 1. If unsuccessful, move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new path name, s2, must include a file name. mov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not overwrite the new file if it'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useful for moving files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 the same drive. Moving files on the same driv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ster and does not need comparing. Comparing th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to a different drive when i2 is 1 is slower, bu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ed for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is function can also rename directory if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on the same path, so be sure to specify a *file*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ile operat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move_file("D:\\NOTES-1.TXT", "E:\\TEMP\\NOTES.TXT",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The file moved successfull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: Cannot move the fi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name, copy_file, comp_file, erase_file, file_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open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n fails. s1 is the path name of the file or device.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Note: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s of DOS, a control-Z typed by the user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ndard input to permanently appear to be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the DO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on DOS 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ile operat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 careful not to use the special device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, even if you add an extension. e.g. CON.TXT, C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.JPG etc. all refer to the CON 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_file() is an extension to open() routine. The fi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returned by open(), which still open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. Therefor, any Euphoria's routine that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, e.g. close(), flush(), gets(), etc, can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open_file() and open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_file() optionally supports long-file-names in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fn            -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_file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_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_file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_file("bigdirectoryname\\verylongname.abcdefg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n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creating long-file-name for outpu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: close, lock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temp, erase_file, rename, attrib, mak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l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directory name of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name an existing directory on the system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dir() returns the full directory name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dir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backslash on the end of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pt under DOS/Windows, at the top-level of a drive, 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ximum length of a full path that can be resol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operating system. DOS normally supports up to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pathnames. Windows might support longe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dir("..\\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would have "C:\EUPHORIA" if you were in "C:\EUPHORIA\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path, real_drive, real_temp, dir_exists, 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eal_driv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al_dr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rive letter of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point to an existing drive on the system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drive() returns the drive letter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driv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 It only verifies that the drive portion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exist ("real"), whether this drive is rea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suming that D: is the current drive, and drive C: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C:\\DFS.E")   -- s i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..\\DFS.E")   -- s i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DFS.E")       -- s i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.")           -- s i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C:")          -- s i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C")           -- s i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J:\\")        -- s is -1  (if J: no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al_drive(":\\")         -- s is -1  (invalid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dir, real_path, real_temp, wdir, drive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real_long_path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long_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path name of the path given by sequence 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 file names format (LFN). s must name an existing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. If successful, real_long_path() returns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al_long_pa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converts short file names to long file nam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hen you have to communicate with older DO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not supply long file names, or when allow_lfn(0)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ystem that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is function is possible wheneve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upporting long file names (LFN), even if allow_lfn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rt names are *dynamically* creat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lias to long names, for maintaining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r DOS names (8.3). i.e. when a file is dele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might use its alias. Therefore, short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ed *immediatly* to long name, using real_long_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void possible mistakes as overwriting the wr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when you use long file names with system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, you must enclose the path with quotation-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g. system("TYPE " &amp; '"' &amp; "Reference Manual.txt" &amp; '"'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suming that LFN is currently suppor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ystem, but it's disabled in DF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lfn(0)          -- disable LFN support by DF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= curdir()          -- assuming that p is "D:\EUPHOR~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= real_long_path(p) -- convert short alias to rea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w p might be "D:\\Euphoria Version 3.1.1" -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l path name (not alias). Using the real path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void possible mistakes whenever alias na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short_path, real_path, allow_lfn, check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l_pat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s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path name of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point to an existing directory on the syste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 also a file name. When i is 1 (true) real_path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 {"full-path", 'path-type'}. When i is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path() returns only the full-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real_path() returns a sequence according to 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real_pa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values for 'path-type', when i is 1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r' - full-path is an existing root directory, e.g.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' - full-path is an existing sub directory, e.g.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f' - full-path is an existing file, e.g. C:\EUPHORIA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w' - the file portion of full-path contain wildcard(s),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n' - the file portion of full-path i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'path-type' is 'w' or 'n' then it mean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portion of full-path i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his function whenever the type of a path is unkn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have to choose an action according to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will be no backslash on the end of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pt under DOS/Windows, at the top-level of a drive, 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ximum length of a full path that can be resol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operating system. DOS normally supports up to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pathnames. Windows might support longe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you were in the directory "C:\EU\DOC" then x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.", 0)          --&gt; "C:\E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.", 1)          --&gt; {"C:\EU", 'd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..\\.", 1)      --&gt; {"C:\", 'r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..\\..\\.", 1)  --&gt; -1  (dir no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readme.doc", 1) --&gt; {"C:\EU\readme.doc", 'f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readme.*", 1)   --&gt; {"C:\EU\readme.*", 'w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path("..\\readme.XYZ", 1) --&gt; {"C:\EU\readme.XYZ", 'n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dir, real_drive, real_temp, dir_exists, 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real_short_path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short_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path name of the path given by sequence 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rt file names format (8.3). s must name an existing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. If successful, real_short_path() return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. If unsuccessful, real_short_pa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converts long file names to short file nam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hen you have to communicate with older DO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not accep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is function is possible wheneve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upporting long file names (LFN), even if allow_lfn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rt names are *dynamically* creat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lias to long names, for maintaining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r DOS names (8.3). i.e. when a file is dele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might use its alias. Therefore, a short nam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immediatly* after retrieving it from real_short_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suming that "VIEWHTML.EXE" can only accept regula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= "D:\\Euphoria Version 3.1.1\\Reference Manual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("VIEWHTML.EXE " &amp; real_short_path(path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hort path might be "D:\EUPHOR~1.1\REFERE~1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long_path, real_path, allow_lfn, check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l_temp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tem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unique file name for the directory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name an existing directory on the system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_temp() returns the full path of the unique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real_temp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unique file name returned by this function is mad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 letters, 'A' to 'Z', without filename-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used in both regular and LFN modes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only returns a base-file-name which i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pplication is responsible for creating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is name *immediatly* after retrieving it. Any *exten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appended safely to this file name, i.e. "D:\VGOPKSC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"D:\VGOPKSCZ" &amp; ".TXT" are both unique, since the bas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i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ximum length of a full path that can be resol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operating system. DOS normally supports up to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pathnames. Windows might support longe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temp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x could have "D:\LPSZGYWG" if you were in "D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eal_temp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x could have "C:\TEMP\IXCDYNJD" if "C:\TEMP" exists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if "C:\TEMP"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reate backup files while you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slash_path("D:\\WORK")   -- d i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py_file(d &amp; "DFS.E", real_temp(d) &amp; ".BAK",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Backup file was creat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: cannot create a backup fil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path, real_dir, real_drive, dir_exists, 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emove_di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move_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n existing directory using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remove_dir() returns 1. If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_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not delete the current directory,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files in it, or, normally, directory with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remove_dir("D:\\Temporary Dir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The directory deleted successfull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delete the director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ke_dir, rename, curdir, dir_exists, attrib, era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nam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nam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name an existing file or directory. s1 i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the file or directory. s2 is the new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or directory. If successful, rename() returns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rena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can also be used for moving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ing directory on the same drive. When you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ot directory) you are allowed to specify a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for the new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name("C:\\EUPHORIA\\README.DOC", "C:\\README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move files to another existing directory on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 drive use move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rename("D:\\File Name.Txt", "D:\\Temp\\File Name.Tmp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The file or directory renamed successfull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rename the file or director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ve_file, copy_file, erase_file, remove_dir,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dat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_da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odify the system date using the new date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is {year, month, day}. If successful, set_dat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set_dat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for the new 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-  1980..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-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-   1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date and time stamp of files is updated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aved to disk, it's important to keep the system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pplications that store the current date and tim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h as library database, diary database, etc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isplay the system clock and allow the user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obtain the system date and time by calling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cu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get current system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[1] += 1900        -- date() year is relative to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Current date is: %d-%d-%d\n", cur[1..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et new date, temporaril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_date({1997, 6, 21})     -- {year, month,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[1] +=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New date is: %d-%d-%d\n", new[1..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_date(cur[1..3])   -- restor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time, d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tim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_ti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odify the system time using the new time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is {hour, minute, second}. If successful, set_tim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set_ti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for the new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 -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 -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- 0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date and time stamp of files is updated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aved to disk, it's important to keep the system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pplications that store the current date and tim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h as library database, diary database, etc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isplay the system clock and allow the user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obtain the system date and time by calling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cu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get current system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Current time is: %d:%02d:%02d\n", cur[4..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et new time, temporaril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_time({10, 45, 3})     -- {hour, minute,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New time is: %d:%02d:%02d\n", new[4..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_time(cur[4..6])   -- restor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ate, d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di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et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name an existing directory on the system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dir() returns 1. If unsuccessful, set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cur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d by all the processes running under o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setdir() and chdir() is that set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upports long-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etdir("c:\\euphoria 3.1.1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n = open_file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dir, curdirs,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driv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driv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rive to the drive letter given by integ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ust name an existing drive on the system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rive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using setdir() and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set the current drive even if the drive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invalid media in drive, drive disconn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drive_ready() to check if the drive is actually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also updates the letter to reference a mapped drive (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 are similar to DOS's treatment of a sing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as both A: and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curdrive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DOS32 and WIN32 the current drive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d by all the processes running under o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rive_ready("B:") then     -- check if drive B: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rive('B')             -- change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curdir())         -- displa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Drive B: is not exist or not read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drive, drives_list, drive_ready, drive_exists, s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lash_path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slash_path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ppend backslash, \, to the path given by sequence s2. s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ative or absolute path. If s2 is an empty string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ash_path() returns ".\", i.e. current-directory &amp;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lash_path() to append a backslash to directory 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need to join directory name and file name. slash_path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s a backslash to path which does not already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slash or colon (\ o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rim_path() to remove invalid backslash from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WORK\\DFS.E")  -- s is "C:\WORK\DFS.E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WORK\\")       -- s is "C:\WORK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..\\WORK")         -- s is "..\WORK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WORK")             -- s is "WORK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..")               -- s is 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")               -- s is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")             -- s is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\\")               -- s is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")                 -- s is ".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d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prompt_string("Enter directory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= prompt_string("Enter file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The full path is: " &amp; slash_path(d) &amp;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_path, drive_name, dir_name, file_name, real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rim_pat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trim_path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invalid leading and trailing characters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by sequence s2. s2 is a relative or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do not access the file system to chec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ctually exist, and do not verify that the syntax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rrect. It only removes invalid characters from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ght sides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rim_path() to fix common mistakes in pathnam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lied by the user or by another program. trim_path()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invalid character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Leading and trailing spaces (ASCII-32),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CII-0..31) and quotation-marks (ASCII-34, 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Trailing backslash (ASCII-92, \), unless it is a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Trailing dots (ASCII-46, '.'), unless it is a relative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many DOS programs, including COMMAND.CO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removing some or most of these invali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these are obviously mistakes whic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DFS library routines which accept a pathname,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m_path() automatically for fixing possible mistakes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the string "\t\"   \"\n" is equal to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 C:\\WORK\\   ")   -- s is "C:\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C:\\DFS.\\ ")      -- s is "C:\DF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..\\DFS.E...\\ ")  -- s is "..\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\" DFS.E \" ")     -- s is "DFS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. \r\n")           -- s is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C:\\... ")         -- s is "C:\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\\ ")              -- s is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_path(" ...\\ ")           -- s is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lash_path, drive_name, dir_name, file_name, real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volume_label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volume_label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olume label of the drive given by integer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an existing drive on the system in the range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volume_label() returns the volume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volume_label() returns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drive may have only one volume label, at the top-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, e.g.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ximum length of a volume label is 11-charac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lume labels are stored in short name format (8.3) and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the extension is remov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lume label, if exists, may supply quick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nt of the drive. Therefore can be useful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display a drives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label_drive() will create, chang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lume label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volume_label(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could be "FREEDOS2011", "WINXP", "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volume_label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could be "DATA", "GAMES", "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abel_drive, wdir, drives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w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f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di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dir({s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. On Windows and DOS s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is the mode in which the directory is to be search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n' - find files and directories (norma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f' - fin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' - find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v' - find volume label (may exist only in a root dir, e.g.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 mode is 'n' (normal) when i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rst form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 contain * and/or ? wildcards you may have entries for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"..", just as with the DOS DIR command. If s 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directory then x will have just one entry, i.e.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1. Only if s contains wildcards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ing constants defined in include\file.e (Euphoria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wdir(), "wildcards-dir()", and di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wdir() optionally supports long-file-nam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entries *only* if s contains wildcards -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when you wish to get info on a directory name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ond form of wdir() lets you search more specif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dir()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wdir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wdir("C:\\EUPHORIA")      -- return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EUPHORIA",     "d",     0, 2012, 10, 21, 15, 20,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wdir("C:\\EUPHORIA\\*.*")   -- return directo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.",            "d",     0, 2012, 10, 21, 15, 20, 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..",           "d",     0, 2012, 10, 21, 15, 20, 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BIN",          "d",     0, 2012, 10, 21, 15, 20, 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DEMO",         "d",     0, 2012, 10, 21, 15, 20, 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DOC",          "d",     0, 2012, 10, 21, 15, 20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HTML",         "d",     0, 2012, 10, 21, 15, 20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INCLUDE",      "d",     0, 2012, 10, 21, 15, 20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SOURCE",       "d",     0, 2012, 10, 21, 15, 20, 4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TUTORIAL",     "d",     0, 2012, 10, 21, 15, 20, 4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FILE_ID.DIZ",  "" ,   376, 2012, 10, 21, 15, 15, 3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LICENSE.TXT",  "" ,  1134, 2007,  8,  1, 23,  0, 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APID~10.URL", "" ,    54, 2012, 10, 21, 15, 15, 3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EADME.DOC",   "" , 10097, 2012, 10,  2, 16, 29, 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EADME.HTM",   "" , 15785, 2012, 10,  2, 16, 29, 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wdir({"C:\\EUPHORIA\\*.*", 'f'})  -- retur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FILE_ID.DIZ",  "" ,   376, 2012, 10, 21, 15, 15, 3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LICENSE.TXT",  "" ,  1134, 2007,  8,  1, 23,  0, 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APID~10.URL", "" ,    54, 2012, 10, 21, 15, 15, 3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EADME.DOC",   "" , 10097, 2012, 10,  2, 16, 29, 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EADME.HTM",   "" , 15785, 2012, 10,  2, 16, 29, 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   -- related to di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l_path, volume_label, file_exists, attrib, date_file, cur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