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Non Linear Random number generator Copyright(c) april 29,1998 Kasey Bole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ot Public Domain as are my previous 2 random numb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tain the copyright, however you may freely use this utility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g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include this in non-bound form this doc file go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f in your sole judgement it plays a major (more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) role in any non-free software you create I get a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registered) copy. (note i said 'your sole judgement'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here, you dec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rand.e is an include that can be used (now through a SINGLE 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numbers randomly, but with a non-linear distribution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selected range, and in many cases with some degree of contro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non-linearit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doese it differ from brand.e( 1 and 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nly the function nlrand() is global nothing else in the .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t has 6 functions (the brand.e had first 1 then 3)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rror images of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he mechanism to make all 6 functions respond to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s routine_id such that extensions (additional functions)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there is no longer an upper limit on the strenght of cur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function, however large enough numbers for strength</w:t>
        <w:tab/>
        <w:t xml:space="preserve">ma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eate numbers big enough to crash euphoria in curve types 5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had to switch from using integers to atoms (using floor for output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ith a strength of 3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ome minor tweaks and a bug that would cause th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and.e(ver 2) to return min-1 to max-1 instead of min to m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has been eliminated (and NOT repeated in the new mirrore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ose are p.d. this is 'free-ware'is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is it go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place you need a random decision, but where you want som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likl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's (computer and pencil+paper) use bell curves (ala 3d6,4d12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I comes to mind (usually use the big short range gun enemy clos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imes use small fast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'm shure you can think of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&lt;nlrand&gt;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=nlrand(cnum,min,max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rand returns a non-linear number between min and max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values passed it are postivive integer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&gt;max is o.k. (the code swaps them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m is the particular curve function to use(see chart below)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strong(non-linear) the curve will be if supported by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numbers for c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: other rand. </w:t>
        <w:tab/>
        <w:t xml:space="preserve"> same as Euphorias rand excep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between min and max instead of 1 a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2: bell rand. </w:t>
        <w:tab/>
        <w:tab/>
        <w:t xml:space="preserve"> generates numbers according a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the one that I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3: upper half. </w:t>
        <w:tab/>
        <w:t xml:space="preserve"> only uses the upper/righ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l curve (higher number grow increasingly less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4: lower half. </w:t>
        <w:tab/>
        <w:t xml:space="preserve"> only uses the lower/lef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l curve (lower number grow increasingly less 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*5: exponential.</w:t>
        <w:tab/>
        <w:t>Lower values are exponentialy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*6: exponential2.  Higher values are exponentialy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-128: RESERVED.    </w:t>
        <w:tab/>
        <w:t>These curve numbers are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xpansion and currently all point to #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 on up are free for user expan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*=uses str value to help shap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= larger values for strength result in exponentialy large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ues being generated during function call, use with cau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I expand this with my own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with considerable ease (I hope:)). just create the func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(though substitue any name you want so long a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the call to routine_id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_rand_Function (posint min,posint max,posint str)--- the posint type is in nlrand.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you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is just an integer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and must return an inter between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_list= append (func_list,"My_Rand_Fun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y code will automaticaly take care of cases where min &gt;max or min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assume max&gt;min in your code, and that both are integers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th type check is on.Also note the function is NOT declared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ut and past your funtion(assuming your not edit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lrand.e) into nlrand.e BETWEE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*!*begin new fucntions*!*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*!* end new functions*!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(putting it here allows you to send a copy to someone who's alread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and.e without breaking thier existing code, and allows you to add it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lrand.e without breaking YOUR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 added routines have numbers from 129 on up if pla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deas and clues look at nlrand.e, I tried to comment thuroug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 but if not contact m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eyb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@rolla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euphoria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asey--- any sort of polite comment/criticism/idea/etc.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notes on the included demo/test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mode 259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'fuzziness seen in the curves generated (one for str1 and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built into Euphoria's rand(), possibly inherent in the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used to compile the Euphoria runtime.(eigther that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/test prog as I used it with rand() and saw the same fuz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