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GET.E             v1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 1999 Gabriel Boeh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 Euphoria 2.1+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 is a Euphoria include file containing routines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Euphoria object to a file in binary format. 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and get() routines, you can now use bget() and b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se routines are *completely* st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upt your data.  In fact, in some cases, your data will be even *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GET.E requires Euphoria 2.1 or abov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BGET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 was written because I was frustrated by the way print() work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your floating-point values, and takes up WAY too muc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sequences (especially strings -- they turn in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).  I also didn't like some aspects of how get() worked --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nt improvements, it still runs quite a bit slower than prin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in any "inf" or "nan" values that print() may write out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lf Nieuwenhuijsen's EDOM, but was put off by the oversiz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n-standard interface, and *far* longer run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something that would emulate the simplicity of get() and pr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would store the sequences more efficiently.  I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uldn't run too much longer than get() or print() --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thing that would run a bit faster.  I aimed to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trike a good balance between compact storage and quick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other words, something that could be used on a normal, every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  B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what ways is BGET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use bget() and bprint() in almost exactly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get() and print().  Cod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fn, my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fn, ' ') -- space between top-lev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data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an be replaced with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rint(fn, my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 need to puts() a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data = b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sequence is stored with numeric values and string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saves space, and preserves numeric accuracy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(Most integer values are stored in one or two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get() and bprint() together in a program are faster than g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or the EDOM routines.  The bprint() procedure runs nearly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int() -- not too bad, given that built-in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are generally much faster than Euphoria-written routines.  The *big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aver, though, is bget(), which consistently runs two to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get()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prov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benchmark program to compare my routines to 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uphoria routines, showing running times and file siz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some of my test files, and of course you may certainly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your *own* file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bench &lt;testfile.dat&gt; &lt;it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 bench.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I recommend running the benchmark program with EXW.EXE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OS tickcounts are somewhat unreliable in a multi-tasking environ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file you supply should consist of one standard Euphori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program reads in the sequence with get(), saves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bprint(), and immediately reads it back with bget() to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.  Once it's verified to be identical to the orig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portion of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four of my own test files, each testing so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.  This contains a little bit of everything: sub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toms, and strings.  [Note that print() will change th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ASCII values, which will cause _GET.DAT to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S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ee structure, with lots and lots of nested subsequence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print() runs the slowest:  about twice as long as print().  :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the same data, bget() is nearly FOUR TIMES FASTER than get()! </w:t>
      </w:r>
    </w:p>
    <w:p>
      <w:pPr>
        <w:pStyle w:val="PreformattedText"/>
        <w:bidi w:val="0"/>
        <w:spacing w:before="0" w:after="0"/>
        <w:jc w:val="left"/>
        <w:rPr/>
      </w:pPr>
      <w:r>
        <w:rPr/>
        <w:t>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S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one-element sequence containing the value of PI. 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runcated by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ST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ng sequence of prime numbers.  You will want to specif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The EDOM routines may run a *very* long time.  Use bench2.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interested in them.  EDOM.E was only included to demon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ies differ from BGET.E.  EDOM places more emphasis on 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few bytes as possible.  It almost always produces smaller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, but it runs quite a bit slow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you with BGET suggestions/comments/bug re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e-mail address:  gboehme@music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really put my routines to the test.  Push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try to break them or come up with data that makes them ru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I've tried to test as many conditions as I could think of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've overlooked a few.  Be sure to let me know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unusually slow running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eel free to contact me with optimization suggestions.  I'v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code, but I'm sure there are improvement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re are situations that I've overlooked.  Be sur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mization ideas, so I can include them in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going to cost me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.  BGET.E is freeware.  Anybody and everybody can use it -- either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modifications -- as long as I am credited for having writt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on the Euphoria Mailing List.  Though I have no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questions on my own, I have certainly benefited from all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ice which now arrives regularly in my e-mail.  Special thank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involved in the "type string" thread -- string8() makes its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unending thanks to Robert Craig and RDS for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.  I don't think I would love programming nearly as much as I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n't for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"The work of one supports the work of all.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obert Fripp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