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nsta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handle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handle value can be passed to various Window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nformation about the current program that is runn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. Each time a user starts up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instan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, this is the first parameter to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Linux/FreeBSD, instance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nt_to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s come first. For negativ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subscripting, slicing, and/or/xor/not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etc. to manipulate sequences of bits. Shift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nt_to_byte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expected on the 386+, i.e.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routine prior to poking the 4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but after poking them into memory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rrectly convert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bits, so declare your variables as atom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ege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integer in the range -10737418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073741823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integer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dinary function to determine if an objec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engt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for quick access. (In other language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ck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lock_file(fn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multiple processes can simultaneously access a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of locking mechanism may be needed to avoid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, or causing erroneous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) attempts to place a lock on an open file, fn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cesses from using the file while your progra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r writing it. Under Linux/FreeBSD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that you can request using the i2 parameter. (Unde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32 the i2 parameter is ignored, but should be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for a shared lock when you intend to read a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writing it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clusive lock when you intend to write to a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It's ok for many processes to simultaneously hav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on the same file, but only one process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lock, and that can happen only when no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y kind of lock on the file. file.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bal constant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you can lock a specified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 parameter. s is a sequence of the form: {first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byte}. It indicates the first byte and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at the lock applies to. Specify the empty sequence {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lock the whole file. In the curren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locks always apply to the whol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pecify {}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uccessful in obtaining the desired lock,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1. If unsuccessful, it will return 0.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ait for other processes to relinquish their lo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call it repeatedly, before the lock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/FreeBSD, these locks are called advisory 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ey aren't enforced by the operating system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s that use a particular file to coope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A process can access a file without first obtai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 On WIN32 and DOS32, locks are enfor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lock_file() is more useful when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It will typically return 0 (unsuccessful)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open("visitor_log", "a")  --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One minute already ... I can't wait foreve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(5) -- let other process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v, "Yet another visito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ock_memor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vent the block of virtual memory starting at address 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, from ever being swapped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) should only be used in the highly-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 where you have set up your own DOS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r using machine code. When a hardware interrupt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ossible for the operating system to retrieve any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at has been swapped out, so you need to protect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chine code or data that will be needed in serv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log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Note that log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ill abort with a message if you try to t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l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fun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pro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This routine should normall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ight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mat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number of s2 where the (fir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em_cop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block of i bytes of memory from address a2 to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bytes of memory will be copied correctly even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 is equivalent to: poke(a1, peek({a2, i})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em_s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i2 bytes of memory, starting at address a1,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1000 consecutive bytes in memory will be set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the ASCII code f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essage_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window with title s2, containing the messag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determines the combination of button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, plus some other characteristics.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om or a sequence. A return value of 0 indicates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msgbox.e for a complete list of possible values for x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even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procedure to select the mouse even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mouse_events() can be called at various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mouse_events()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restrict get_mouse() to report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 or released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. All other ev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point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0 hide the mouse pointer, otherwise tur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Multiple calls to hide the pointer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urn it back on. The first call to either get_mou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), will also turn the pointer on (once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mouse_pointer()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all to text_rows() you may have to call mouse_point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not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 A bit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1 when the corresponding bit in x1 is 0, and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 to this function may be an atom or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must be representable as a 32-bit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bje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if x is of type object. This will always be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() will alway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predefined and user-defined typ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o test if a value belongs to the type. obj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just for completeness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bject({1,2,3})  -- always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ope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ext files will have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ded before linefeed characters. On inpu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-return characters are removed.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26) will signal an immediate end of file. Note: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DOS, a control-Z typed by the user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put to permanently appear to be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DO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devices that you can open on DOS 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le operations may not work correctly.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32: When running under Windows 95 or later, you can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that has a long file or directory name i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greater than the standard DOS 8.3 format)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- read, write etc. However, if you try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n with "w" or "a" and the file does not already exi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will be truncated if necessary to an 8.3 style n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upport creation of new long-filename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, Linux and FreeBSD: Long filenames are ful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and writing and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Be careful not to use the special device nam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even if you add an extension. e.g. CON.TXT, C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.JPG etc. all refer to the CON device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95 = open("bigdirectoryname\\verylongfilename.abcde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open_dl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Windows dynamic link library (.dll) file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shared library (.so) file. A 32-bi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or 0 if the .dll can't be found. st can b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absolute file name. Windows will use the norm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ting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by open_dll()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c_proc(), define_c_func(), or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pen the same .dll or .so file multiple time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used and you'll get the same number return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close the .dll for you automatica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when a corresponding bit in eith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