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alet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4s, peek4u, allocate, free, allocate_low, fre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PI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ix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f-screen pixels will be safe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latfor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,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 (or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BS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4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olyg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siti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epe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etty_pr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_print(fn, 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, using braces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, and multiple lines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ptions may be supplied in s to control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{} to select the defaults, or set op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display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: alongside any integers in the printable ASCII range 32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: like 1, plus display as "string" when all integ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are in the print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: like 2, but show *only* quoted characters, not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tegers in the printable ASCII rang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s: \t \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amount to indent for each level of sequence n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olumn we are starting at -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approximate column to wrap at - default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format to use for integers - default: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format to use for floating-point numbers - default: "%.10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minimum value for printable ASCII - defaul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maximum value for printable ASCII - defaul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9] maximum number of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ngth of s is less than 8, unspecified op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quence will keep the default values. e.g. {0, 5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never display ASCII", plus 5-character ind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splay will start at the current cursor posi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call pretty_print() when the cursor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after printing a \n character). If you want to st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umn, you should call position() and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tion [3]. This will ensure that the first and las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equence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the format to use for integer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you can add some decoration, e.g. "(%d)" or "$ 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"ABC", {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65'A',66'B',67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{1,2,3}, {4,5,6}}, {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,2,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"Euphoria", "Programming", "Language"}, {2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ord_list = ") -- moves cursor to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{"Euphoria", 8, 5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Programming", 11, -2.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Language", 8, 9.8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2, 4, 13, 78, "%03d", "%.3f"}) -- first 6 of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li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int, puts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etty_print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int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then format specifiers from st ar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s of x. If x is an atom, then norma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just one format specifier and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however if st contains multiple format specifier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pplied to the same value x. Thus printf()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3 arguments. Only the length of the la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s to be printed, will vary.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wo's complement, so -1 will print as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-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-point number using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eems appropriate, given the magnitud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d  %e  %f  %g", 7.75) -- same value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7.750000e+000  7.750000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o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numb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string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u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u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outputting 0's to the screen or to standard out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igh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if the output file was opened in text mod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change \n (10) to \r\n (13 10).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is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ra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d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egister_blo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maind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pea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ver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tine_i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