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Debugging and Profi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n Euphoria is much easier than in most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run-time checking provided by the Euphoria interpreter catch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that in other languages might take hours of your time to track dow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catches an error, you will always get a brief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and a detailed report in a file called "ex.err". These repor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English description of what happened, along with a call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. The file ex.err will also have a dump of all variable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a list of the most recently executed statements.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equences, only a partial dump is shown. If ex.err is not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nother file name, anywhere on your system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you are able to create user-defined types th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et of legal values for each of your variables. An 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ccur the moment that one of your variables is assigned an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program will misbehave without failing any run-time check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it may be a good idea to simply study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hink the algorithm that you have coded. It may also be useful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tatements at strategic locations in order to monitor the intern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. This approach is particularly convenient in an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like Euphoria since you can simply edit the sourc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out waiting for a re-compile/r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provides you with additional powerful tool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ce(1) you can trace the execution of your program on on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ness the output of your program on another. trace(2)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but the trace screen will be in monochrome. Finally, using trace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g all executed statements to a file called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race / without trace special statements select the part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for tracing. Often you will simply insert a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t the very beginning of your source code to make it all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it is better to place the first "with trace" afte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types, so you don't trace into these routine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. At other times, you may know exactly whi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outines you are interested in tracing, and you will want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nes. Of course, once you are in the trace window, you can skip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ion of any routine by pressing down-arrow on the keyboa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aceable lines can appear in ctrace.out or in ex.err as "Trac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up to the failure" should a run-time error occur.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nd didn't get it, you should insert a "with trace" and the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. Execution will be slower when lines compiled "with trac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especially when trace(3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predetermined the lines that are traceable, your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ynamically cause the trace facility to be activat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) statement. You could simpl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your program, so you can start tracing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More commonly, you will want to trigger tracing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entered, or when some condition aris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urn off tracing by executing a trace(0) statement. You can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ff interactively by typing 'q' to quit tracing. Remember that "with 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ppear outside of any routine, whereas trace() can appea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or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want to turn on tracing from within a type. Suppos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 fails, with the ex.err file showing that one of y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set to a strange, although not illegal value, and you wonde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have happened. Simply create a type for that variab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(1) if the value being assigned to the variable is the strang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terested in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ositive_int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 = 9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(1) -- how can this 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1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itive_int() returns, you will see the exact statement that ca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be set to the strange value, and you will be abl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other variables. You will also be able to check the outpu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at has happened up to this precise moment. If you define positive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returns 0 for the strange value (99) instead of 1, you can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dump in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1 The Tr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(1) or trace(2) statement is executed by the interpre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utput screen is saved and a trace screen appears. It shows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ith the statement that will be executed next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tatements before and after showing as well. Several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are reserved for displaying variable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ne shows the commands that you can ent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- display main output screen - take a look at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- redisplay trace screen. Press this key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output screen to return to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- execute the currently-highlighted stateme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arrow      - continue execution and break when any statement com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in the source listing is about to be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kip over subroutine calls. It also lets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first statement following the end of a for-lo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-loop without having to witness all ite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- display the value of a variable. After hitting ?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for the name of the variable. Many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for you automatically as they ar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. If a variable is not currently being displaye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partially displayed, you can ask for it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 are limited to one line on the trac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ask for the value of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sequence, the screen will clear, and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 pretty-printed display of the sequenc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be returned to the trace screen, where only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able is displayed. Variables that are not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oint in the program cannot be shown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yet been initialized will have "&lt; NO VALUE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ide their name. Only variables, not gener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displayed. As you step through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, the system will update any values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Occasionally it will remove variables that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in scope, or that haven't been updated i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d with newer, recently-upda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resume normal execution. Tracing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when the next trace(1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- quit tracing and let the program run freely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. trace() statem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- this will abort execution of your program. A trace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 of variable values will go to ex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race your program, variable names and values appear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portion of the screen. Whenever a variable is assigned-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ts name and new value appear at the bottom. This value is alway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. Private variables are automatically cleared from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outine returns. When the variable display area is full, least-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variables will be discarded to make room for new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long sequence will be cut off aft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, numbers that are in the range of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32-127) are displayed along with the ASCII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 will be in a different color (or in quotes in a mon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for all variables, since Euphoria does not know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are thinking of a number as an ASCII character or no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e ASCII characters (in quotes) in ex.err. This can make for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sy" display, but the ASCII information is often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e screen adopts the same graphics mode as the main outpu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lipping between them quick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raced program requests keyboard input, the main outpu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, to let you type your input as you normally would. This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() (read one line) input. When get_key() (quickly sample the keyboa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you will be given 8 seconds to type a character,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hat there is no input for this call to get_key()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case of input and also the case of no input for ge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2 The Tr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program calls trace(3), tracing to a file is activated.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ace.out will be created in the current directory. It contains the l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statements that your program executed. It is set up a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hat holds a maximum of 500 statements. Whenever the end of c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, the next statement is written back at the beginning.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executed is always followed by "=== THE END ===".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, the last statement executed could appear anywhere in ctrace.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coming after "=== THE END ===" is the 500th-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racing is supported by both the Interpreter and the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 Translator. It is particularly useful when a machine-level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events Euphoria from writing out an ex.err diagnostic file.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last statement executed, you may be able to guess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. Perhaps the last statement was a poke() into an illega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Perhaps it was a call to a C routine. In some cases it might b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 statement is written to ctrace.out, and flush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tatement is performed, so the crash will likely have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 of the final statement that you see in ctrace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"with profile" (DOS32, WIN32, Linux, FreeBSD),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(DOS32 only) then a special listing of your program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file", will be produced by the interpreter when your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This listing is written to the file "ex.pro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profiling available: execution-count prof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. You get execution-count profiling when you specify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". You get time profiling when you specify "with profile_tim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mix the two types of profiling in a single run of your program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wo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ran the sieve8k.ex benchmark program in demo\bench under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. The results are in sieve8k.pro (execution-count profil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8k.pro2 (time prof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 shows precisely how many times each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was executed. If the statement was never executed th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ing (DOS32 only) shows an estimate of the total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each statement. This estimate is express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pent profiling your program. If a statement was never samp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field will be blank. If you see 0.00 it means the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, but not enough to get a scor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atements compiled "with profile" or "with profile_time"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ing. Normally you will specify either "with profile" or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_time" at the top of your main .ex file, so you can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. View this file with the Euphoria editor to se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can help you in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tatements are heavily executed, as a c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ng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verify that your program is actually working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can provide you with statistics about th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lets you see which sections of code were never tested -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want to focus on a particular action perform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For example, in the Language War game, we found tha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was fast enough, but when a planet exploded, shooting 2500 pix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directions, the game slowed down. We wanted to speed up the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We didn't care about the rest of the code. The solution wa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(0) at the beginning of Language War, just after "with profile_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profiling, and then to call profile(1)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 routine and profile(0) at the end of the routine.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run the game, creating numerous explosions, and logg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, just for the explosion effect. If samples were charged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level routines, we knew that those samples occurred durin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had simply profiled the whole program, the picture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, as the lower-level routines would also have been used for moving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hasors etc. profile() can help in the same way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count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 Some Further Notes on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click of the system clock, an interrupt is genera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with profile_time" Euphoria will sample your program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s being executed at the exact moment that each interrup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rupts normally occur 18.2 times per second, but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() you can choose a much higher rate and thus get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file, since it will be based on more samples. By defa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called tick_rate(), then tick_rate(100) will be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profiling. You can set it even higher (up to say 1000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art to affect your program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ample requires 4 bytes of memory and buffer space i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000 samples. If you need more than 25000 samples you can requ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file_time 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erve space for 100000 samples (for example). If the buffer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a warning at the top of ex.pro. At 100 samples per sec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run for 250 seconds before using up the default 25000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feasible for Euphoria to dynamically enlarge the sample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ling of an interrupt. That's why you might have to specif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fter completing each top-level executable statement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the samples accumulated so far, and free up the buff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. In this way the profile can be based on more samples tha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served spa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centages shown in the left margin of ex.pro, are calculated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times that a particular statement was sampled,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aken. e.g. if a statement were sampled 50 time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500 samples, then a value of 10.0 (10 per cent)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beside that statement. When profiling is disabled with profile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are ignored, no samples are taken and the total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more samples you can get more accurate results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watch out for is the case where a program synchronize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interrupt, by waiting for time() to advance. The statement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fter the point where the clock advances might *never* be samp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give you a very distorted pictur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ime() &lt; LIM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+= 1 -- This statement will never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will see a significant percentage beside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ually due to time spent deallocating storage for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variables used within the routine. Significant storage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can also occur when you assign a new value to a larg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isk swapping starts to happen, you may see large times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that need to access the swap file, such as statement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a large swapped-ou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