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BASIC - A QBasic to Euphoria Converter        Bleeding Edge Alpha v0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rch 15, 1999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dss.ca.go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topped work on this project; it finally reached a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mply became to complex to maintain. If I were to d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I'd certainly take a different approach - especial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now supports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updates Jacques Deschenes' libraries so the cod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s. I've also changed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eBasic Does, and How To Use I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 is a program that translates a subset of QBasic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ode. It's a good size subset, with the focus is o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-based functions. For example, the string and 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actically complete, while there are only a few 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Basic translator, I'm attempting to achiev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and Euphoria wor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64K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 cod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ward references    &lt;---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cl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Bas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Basi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BASIC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is optional, but *must* be .BAS. eBasi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Euphoria file with the extension of .EX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included demo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BASIC 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uphoria program DEMO.EX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program shows off most of the features (except for fil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many of the other features have not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, so if you don't see it demonstrated in the DEMO progra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chance that the feature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6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T24.E and PORTS.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Jacques Deschenes' updated libraries, so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Euphoria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0.55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Basic PLAY() command, thanks to J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bert's routines. I've re-written them slightly; any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 my fault, not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WIDTH command to set the number of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y the number of colum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wap the values of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bbed the EXP() function from Carl R. White's MATHBAG.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, I thought that LOG() was not supported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orrected this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ome people still use the LET instruction, so I've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Basic is done running, text mod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y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be parsed by eBasic, but will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T, DEFSNG DEFDBL DEF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there are a number of assorte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P resto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 resto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c Arg pars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ser handles Mid$ and Screen functions following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solved forward reference errors still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Q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2 QBasic programs, as an example of code that e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ccessfully 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ODS        A very simple text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           A QBasic version of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programs can be translated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Supported In Version 0.55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gram Fl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..LOOP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Partial  (DEF F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..NEX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...THEN...ELSE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...RETUR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consts &amp; vars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                        Partial (String siz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END TYPE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&amp; Call Proc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put/output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LIN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          Partial (Quote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Partial (no option 4 &amp;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INT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INT USING                Partial (no TAB, some feature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USING                 Partial (no TAB, some feature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Graphic Images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  Partial (Only first 2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tatement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ystem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                      Partial - All these are have been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                    Partial   are larg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DIR                       Par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          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put/output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                        Partial - Segment assum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                       Partial - Segment assum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trings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S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$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IM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 Function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 Statement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IM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$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S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$ Functio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Events and Errors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Functio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tatment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statement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$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OT Supported In Version 0.55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quite a bit *is* implemented, chances are the on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s *not*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andom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the file for a complete list of Q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 Bugs, and Workaround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known bugs that I have not had a chanc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and ways to get arou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inting to the screen sometimes is forced to line next li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fits on the line. This can be corrected by NO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subroutine sort routine does not always move dependant su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o the correct position. This can be corrected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dback/Reporting Bug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look like it could be useful? If so, send me an e-mail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very helpful to me to know what features ar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so I can place them in the appropriate order in the work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still an "early alpha", if there are featur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have that don't behave correctly, please tell me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dss.c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Robust Is It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 will never be 100% compatible, and certainly not 100%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nly resource for coding this is the QBasic interpreter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ve a good reference, and my knowlege of QBasic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As a result, the imple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while it's certainly "bleeding edge",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hat if your QBasic program doesn't try to do anything too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nver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Fast Is It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ple of versions back, I ran a couple of benchmark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phoria in eBasic: SHELL.BAS, SIEVE.BAS and SEQUENCE.BAS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*very* discouraging. In all instances, QBasic was MUCH faster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actor of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ome testing, I added a number of optional optimiza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 the run-time code up to an acceptable speed, meeting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ing QBasic. Here are the numbers from my machine - the tim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f, since I'm running under Win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            Prior       Unoptimized   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QBasic      eBasic      eBasic          e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�������     ��������    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BAS       315.56      263.85      305.64          49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BAS       204.48      78.00       120.28          29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:    4584        1260        2443            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:   2507        613         1178            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:   13880       2801        3805            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:   13675       5854        5931            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up:   2324        1699        3588            7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ill aren't as fast as I'd hoped them to be, and are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 Euphoria numbers. On the other hand, they are hug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luggish timings of the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n't eBasic Faster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code is actually VERY fast - QBasic with D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als compiled code. Without the DEFINT, the QBasic scores for SHE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EVE.BAS drop to 17.79 and 8.32. But the numbers are still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Euphoria benchmarks initially lead me to believ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perations in SEQUENCE, you can see t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show off operations that Euphoria can do quickly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replace an inner loop with a sing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QBasic               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     FOR k = 1 TO SIZE           z = repeat(999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             z(k) 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XT 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        FOR k = 1 TO SIZE           z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           z(k) = x(k) + y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actonate     S$ = S$ + "*"               s = append(s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a       p$ = MID$(p$,2,LEN(p$)-2)   p = p[2..length(p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FOR k = 1 TO 50             if find("Oklahoma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             IF states$(k)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asic is not "clever" enough to do such optimizations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ding the inner loops in the same manner as the QBasic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s the discrepancy in many of the numbers. But wh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onation operation so slow? eBasic generate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r[1] = gStr[1] &amp;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correct. I thought that perhaps '&amp;' was slower than 'app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couple tests showed that in this case, '&amp;' is about 4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'append'. However, changing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r1 = gStr1 &amp;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the benchmark to a whopping 778,333! It's clear that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ptimized for this operation, but not for elements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formed a number of tests to see if it would be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local and global variables from sequences to "real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for string concatonation, there was only about a 5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 This small increase would be outweighed by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, so I decided not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operation suffers from the same problem - Euphori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erations much faster on native sequences than indexes. I t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ffering an "unsafe" Mid$ option that coded slices instead of 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but there was not that much of a performanc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henomenal increase - from 6031 to 609712 - mere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a sequence instead of an element. The numbers again s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atosphere when I used a direct slice instead of Mid$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result did not carry over when I used element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there was a minor bug in SEQUENCE.BAS - i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initialized 's$' instead of 'S$', so eBasic kept repo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lso added an option for declaring constants as "real"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, but there was very little speed up for a lo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, so I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xt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/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Basic finally able to convert and run programs of signif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I can now test more programs, and catch more bugs. I also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number of these programs that eBasic successfully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file access is at the top of my priority list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reath. There are quite a number of little quirk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orted, and I'll probably have to rip apart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...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cques' error trapping code, it is now possible to c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. That makes it possible for certain statment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N ERROR jump after performing system and I/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code the basic graphics that Euphoria supports. W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I'll probably ask the Euphoria group if anyone want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Basic does do error checking, it is by no means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have run your code through the QBasic interpr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ing syntatically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istinct sections to the program,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errors. While the error messages are a bit cryptic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ccompanied by the offend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ile Error     An error here probably indicates a typo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ize Error      An error here probably caused by a missing en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Error        This is usually caused by a syntax error.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</w:t>
      </w:r>
      <w:r>
        <w:rPr/>
        <w:t>look like this typically cryptic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ed an userFuncDef, not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get a parser error, there is a goo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ed "=", not "CIR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ppens when you enter a command that e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yet support, so it treats w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word as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      Most compiler errors are complaints abou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</w:t>
      </w:r>
      <w:r>
        <w:rPr/>
        <w:t>numeric expressions where numeric expres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ed a numeric expression in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Error      I've tried to keep error checking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</w:t>
      </w:r>
      <w:r>
        <w:rPr/>
        <w:t>code down to a minimum, so your programs ca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s possible. However, I do trap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File I/O use Jacques Deschenes'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pping code, and does some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files are open, an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tring functions with bad indexe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tack size. I've included this to stop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. If you need to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ck, the value is in LIMIT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that, run-time erro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Incompatibiliti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ger STEP values, QBasic runs loops as you would expec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floating point number as the step value QBasic exi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BEFORE it reaches the limit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2 STE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.2  1.4  1.6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osen not to include this "feature", but will add i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que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airly rare, but potentially puzzling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ppen in rare circumstances when passing values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rises in the (unlikely) even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passback is created for an array 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value used to determine that index i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ocumenta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ill Probably Never Be Suppor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QBasic features that just don't map w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. Most of these have to do with event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BL/DEFINT/DEFLNG/DEFSNG/D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Assignment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Event Trapping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N/ON PLAY/ON STRIG/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/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eeded for eBasic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Function                                    Run/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����������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.EX       Main program                               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.E        QBasic compatible functions               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.E       Parsing routines                           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4.E         Jacques Deschenes' DOS error trapping     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.E            File access routines                      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E        Hard coded limits        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.E        Code for messagebox used in errors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E         Jacques Deschenes' Input/Output routines  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Solvin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        Diagnosis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 Too Long"             eBasic cannot split the line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o spaces, or there is a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120 bytes. Add a spac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data type index"   eBasic does not recognize the data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n internal erro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number of          You used more variables than eBasi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/locals/constants    allocated. Adjust the appropri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"                  in the file LIMI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Error: XXX        eBasic underflowed an internal stack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."                 the probl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does not have element Y" You are referencing an element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type that does not have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sting Error - too few    eBasic thinks there is a missing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lauses."            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ntime Error in           eBasic incorrectly built an inde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back list."             return by reference valu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program too large to     The generated subprogram is too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                      Euphoria to run. Try setting Defer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BASIC.EX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ode runs         You can change any of the follow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!                   in EBASIC.EX from COMPATIBLE t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code that execut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that is more compatibl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zation Setting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s for eBasic are to be as compatible with QBa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You can turn these settings off, and the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faster cod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o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allows the user to alter the loop index; Euphoria cod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plish this, eBasic codes For Loops as While L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st drawback is that, because the Step dire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un time, eBasic has to code a test for the dir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FAST, eBasic will instea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For Loop and codes the indexes in plac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most always, you can safely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rrectly format output, eBasic creates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 each output, using my own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need this sort of precision (or are not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etting PrintMode to FAST causes eBasic to instea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intf() statment for each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time, you can safely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a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ile reads, QBasic does not require CR and LF, just LF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date this, eBasic reads the file in binary mode, with getc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file records are delimited with a CR and LF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adMode to FAST, and the records will be read using 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most always, you can safely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allows arrays to be defined with negative indexes. Sinc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ssed as parameters, eBasic has to defer resolving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unti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of your arrays begin at zero, you can set ArrayMode t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rrays without this additional time and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B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allows parameters passed to Subs and Function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ng this takes a bit of overhead and time on eve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your parameters are passed by value, and not re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PassByReference to FALSE, and run without thi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eBasic Work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 used to handle forward references by placing all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to a single function. This took a lot of overhead, and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limitiation - Euphoria "only" allows about 100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outine. As a result, eBasic often generated rout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Euphoria c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of Euphoria promises to support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unction pointers, and eBasic will take this rou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variables are kept in sequences. Numbers are atom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quences, and arrays ar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obal" variables are shared by all the programs, an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GLOBAL and SHARED keywords. STATIC variables are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lobal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variable is created outside a SUB or FUNCTION, it is glob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variable is created in a SUB of FUNCTION, it is "local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therwise by GLOBAL, SHARED or STATIC. Calls to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ush the curren local variables on a stack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ame". When the call is complete, the locals are placed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out of room, you can adjust the size of the fram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s in LIMIT.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 defined Subs and Functions as native Euphoria calls, bu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_" to the name to avoid collisions with native Euphori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built-in functions are replaced with the inter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 x )            --&gt;     proc_foo( local[1],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$( "foo", 1 )    --&gt;     MID2( "foo"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empty list passed along with the user defined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hold "passback" references (se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not supported by Euphoria, it obviously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sic creates a "passback" list of references when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f references that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"pure" variables are placed in the passback list. On the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eBasic uses the passback list to updat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arises in the (unlikely) even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passback is created for an array 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value used to determine that index i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code passes an indexed ar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, and uses a random numb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A(RAND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void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t using the PassByReference option, and u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o pass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parens to mark that the parameter is static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(A(RAND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r moving the volatile element out of the parame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A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enough demand, I can code a version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but it would add a small amount of over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arameter pas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trol structures of BASIC are implemented with the equi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 Euphoria. In some cases (such as FOR/NEXT), I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for more compatibility if COMPATIBLE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, if there are labels in a function, I split the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smaller functions, and jump to them in sequence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GOTO allows jumping to any of the functions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restriction on the GOTO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NOT jump into a control structu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N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you can jump out of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QBasic Feature 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gram Fl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..LOOP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Partial  (DEF F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..NEX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...THEN...ELSE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...RETUR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..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..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consts &amp; vars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   Partial (No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                        Partial (String siz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                 Partial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END TYPE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&amp; Call Proc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             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put/output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LIN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          Partial (Quote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Partial (no option 4 &amp;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INT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INT USING                Partial (no TAB, some feature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USING                 Partial (no TAB, some feature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un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                Partial (Only CO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Graphic Images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  Partial (Only first 2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(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(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tatement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ystem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                      Partial - All these are have been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                    Partial   are larg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DIR                       Par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                   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put/output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 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                        Partial - Segment assum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                       Partial - Segment assum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trings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S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$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IM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 Function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 Statement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IM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$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$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SE$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L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T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G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NG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DMBF               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MBF               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$ Functio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Events and Errors **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DE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                   Parses, but no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                     Parses, but no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Function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Most of these will *NOT* be coded into eBas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phoria's error trapping is incompatible with QBasic'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tatment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statement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$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