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: CGI.E is a simple library to capture CGI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GI Form data, using either the GET or POS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copy the cgi.e program to your euphoria/include/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gitest.ex to your httpd/cgi-bin/ directory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 have edited both files to reflect YOUR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.e (referenced from cgi.e) and cgi.e (referen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gitest.ex).  Also make sure that the very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gitest.ex is #!/YOUR_PATH_TO_EUPHORIA_BIN/exu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this, write a simple html file anywhe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ml/ directory, which will execute the cgitest.ex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mple example can be foun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ISSUES: So far, this program has been tested only on RedHa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UGS</w:t>
        <w:tab/>
        <w:t>running the Apache-1.3.6 webserver.  Other platform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ations may be unstable.  Note that since Euphoria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UDIR environment variable to locate the 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, and a cgi script normally runs as nobod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NO environment variables), you'll have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c path to all your include statements. (or I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you could try binding the program). Also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nobody only has world privledges t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, exu can't create an ex.err file if your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goes haywire (however your web server lo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 just as help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This is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TM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itle&gt;Eu CGI Tes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1&gt;A simple Euphoria CGI Test&lt;/h1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rm method="POST" ACTION="www.yourhost.com/cgi-bin/cgitext.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&lt;input type="text" name="name" value="" size=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&lt;input type="text" name="street" value="" size=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 &lt;input type="text" name="city" value="" size=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: &lt;input type="text" name="state" value="" siz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: &lt;input type="text" name="zip" value="" size=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phoria for 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Kicks butt &lt;input type="radio" name="rating" value="K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Is the best thing since sliced bread &lt;input type="rad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"rating" value="S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Linux?! What's that?!!! &lt;input type="radio" name="r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="??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