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TiP 1.2 for 3ds MAX 1.2 and 2.x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talla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op the QTiPr1.dlu (max1) or QTiPr2.dlu (max2) into your Max plugins directory. QTiP can be found in the utilities menu of Ma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so in this zip you will find a .max file of the Quake 2 male. This is for scale comparisons in Max. The tutorial directory contains an HTML document that explains how to use QTi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TiP by Darin Petersen copyright 19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TiP was programmed by Darin Petersen with design by Ben Throop and Mike Cronin. QTiP is FREEware and cannot be ditributed or sold, alone or as part of a collection without the consent of Darin Peters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it us 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home.earthlink.net/~benthroo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il us 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rin@megsinet.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ninmike@earthlink.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nthroop@earthlink.net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5T01:12:00Z</dcterms:created>
  <dc:creator/>
  <dc:description/>
  <dc:language>en-US</dc:language>
  <cp:lastModifiedBy>ben</cp:lastModifiedBy>
  <dcterms:modified xsi:type="dcterms:W3CDTF">1998-11-15T01:13:00Z</dcterms:modified>
  <cp:revision>2</cp:revision>
  <dc:subject/>
  <dc:title/>
</cp:coreProperties>
</file>