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MS Mincho;ＭＳ 明朝"/>
        </w:rPr>
      </w:pPr>
      <w:r>
        <w:rPr>
          <w:rFonts w:eastAsia="MS Mincho;ＭＳ 明朝"/>
        </w:rPr>
        <w:t xml:space="preserve">"General Scaling" Package for DOS32.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package is a complete "redo from scratch" of scaling and output routines previously published at the Euphoria web site as the package "Graphics Scaling" for use with EuWinGUI. The earlier package had grown organically from routines originally developed for DOS programs and as a result contained a lot of unnecessary anachronisms and complexiti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Excluding the demo programs, the package consists of 3 include files, "SScale.e", "SPlotDOS.e" and "Bustout.e". I have segregated a lot of the stuff having to do with scaling into a single include file, "SScale.e", the idea being that the routines in this file should be independent of platform (platform here meaning DOS32, Win32Lib, or EuWinGUI). The file "SPlotDOS.e" (which </w:t>
      </w:r>
      <w:r>
        <w:rPr>
          <w:rFonts w:eastAsia="MS Mincho;ＭＳ 明朝" w:cs="Times New Roman" w:ascii="Times New Roman" w:hAnsi="Times New Roman"/>
          <w:i/>
          <w:iCs/>
          <w:sz w:val="24"/>
        </w:rPr>
        <w:t>includes</w:t>
      </w:r>
      <w:r>
        <w:rPr>
          <w:rFonts w:eastAsia="MS Mincho;ＭＳ 明朝" w:cs="Times New Roman" w:ascii="Times New Roman" w:hAnsi="Times New Roman"/>
          <w:sz w:val="24"/>
        </w:rPr>
        <w:t xml:space="preserve"> "SScale.e") contains the platform-specific routines for DOS32 and your DOS32 graphics program would transact mostly with the global routines in this file. This arrangement makes the package more portable from platform to platform, each platform having its own version of "SPlotDOS.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s a result, this package is a lot cleaner and more versatile than the earlier one. No attempt has been made to keep "backward-compatibility" with "Graphics Scaling", all include files and routines have new names and parameter lists. The overall effect of what the package does, however, i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uch the sam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jc w:val="center"/>
        <w:rPr>
          <w:rFonts w:eastAsia="MS Mincho;ＭＳ 明朝"/>
        </w:rPr>
      </w:pPr>
      <w:r>
        <w:rPr>
          <w:rFonts w:eastAsia="MS Mincho;ＭＳ 明朝"/>
        </w:rPr>
        <w:t>1. DEFINITION OF TERMS USED IN THIS DOCU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YLIN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 sequence of the form { {x1,y1}, {x2,y2}, {x3,y3}, ... }, where each {x[i],y[i]}, {x[i+1],y[i+1]} represents a straight line-segment contributing to overall figure described by the sequen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YG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 polyline defining the boundary of a closed are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WORLD COORDIN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 coordinate regarded as a Cartesian coordinate, being used relative to a "window on the world" (nex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WINDOW ON WORLD:</w:t>
      </w:r>
    </w:p>
    <w:p>
      <w:pPr>
        <w:pStyle w:val="PlainText"/>
        <w:rPr/>
      </w:pPr>
      <w:r>
        <w:rPr>
          <w:rFonts w:eastAsia="MS Mincho;ＭＳ 明朝" w:cs="Times New Roman" w:ascii="Times New Roman" w:hAnsi="Times New Roman"/>
          <w:sz w:val="24"/>
        </w:rPr>
        <w:t xml:space="preserve">If you are drawing objects in the Cartesian geometry world, there will be a minimum {x,y} coordinate and a maximum {x,y} coordinate which are sufficient to define the AREA beyond which the part of your drawing of interest will not extend. e.g., if you wanted to draw the line y = mx + c (with m = 1 and c = 0, say) for x such that 0 &lt;= x &lt;= 10, the window on the world that would accommodate all of this line would be defined by {0,0} as minimum and {10,10} as maximum coordinate, that is by a "rising diagonal" represented by the sequence {{0,0},{10,10}}. I usually use a constant named </w:t>
      </w:r>
      <w:r>
        <w:rPr>
          <w:rFonts w:eastAsia="MS Mincho;ＭＳ 明朝" w:cs="Times New Roman" w:ascii="Times New Roman" w:hAnsi="Times New Roman"/>
          <w:i/>
          <w:iCs/>
          <w:sz w:val="24"/>
        </w:rPr>
        <w:t>WIN</w:t>
      </w:r>
      <w:r>
        <w:rPr>
          <w:rFonts w:eastAsia="MS Mincho;ＭＳ 明朝" w:cs="Times New Roman" w:ascii="Times New Roman" w:hAnsi="Times New Roman"/>
          <w:sz w:val="24"/>
        </w:rPr>
        <w:t xml:space="preserve"> or variable named </w:t>
      </w:r>
      <w:r>
        <w:rPr>
          <w:rFonts w:eastAsia="MS Mincho;ＭＳ 明朝" w:cs="Times New Roman" w:ascii="Times New Roman" w:hAnsi="Times New Roman"/>
          <w:i/>
          <w:iCs/>
          <w:sz w:val="24"/>
        </w:rPr>
        <w:t>win</w:t>
      </w:r>
      <w:r>
        <w:rPr>
          <w:rFonts w:eastAsia="MS Mincho;ＭＳ 明朝" w:cs="Times New Roman" w:ascii="Times New Roman" w:hAnsi="Times New Roman"/>
          <w:sz w:val="24"/>
        </w:rPr>
        <w:t xml:space="preserve"> as the name of this rising diagonal.</w:t>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VIEWPOR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 viewport defines the whole or a part of a graphical output area such as a pixel-graphics screen on which you wish to draw. For instance, if your program uses a screen 640 pixels wide and 480 pixels high the smallest coordinate on the screen would, in "machine coordinates", be {1,1} and the</w:t>
      </w:r>
    </w:p>
    <w:p>
      <w:pPr>
        <w:pStyle w:val="PlainText"/>
        <w:rPr/>
      </w:pPr>
      <w:r>
        <w:rPr>
          <w:rFonts w:eastAsia="MS Mincho;ＭＳ 明朝" w:cs="Times New Roman" w:ascii="Times New Roman" w:hAnsi="Times New Roman"/>
          <w:sz w:val="24"/>
        </w:rPr>
        <w:t xml:space="preserve">largest would be {640,480}. A viewport encompassing all of this screen would be defined by the two-point "rising diagonal" {{1,1}, {640,480}}. If you wished to draw only on the top left-hand quarter of this screen the viewport would be defined by the diagonal {{1,1},{320,240}}. If you wanted to draw on the bottom right-hand quarter the viewport diagonal would be {{320,480}, {640,480}}. And so on for other lines, curves and shapes. I usually use a constant named </w:t>
      </w:r>
      <w:r>
        <w:rPr>
          <w:rFonts w:eastAsia="MS Mincho;ＭＳ 明朝" w:cs="Times New Roman" w:ascii="Times New Roman" w:hAnsi="Times New Roman"/>
          <w:i/>
          <w:iCs/>
          <w:sz w:val="24"/>
        </w:rPr>
        <w:t>VIEW</w:t>
      </w:r>
      <w:r>
        <w:rPr>
          <w:rFonts w:eastAsia="MS Mincho;ＭＳ 明朝" w:cs="Times New Roman" w:ascii="Times New Roman" w:hAnsi="Times New Roman"/>
          <w:sz w:val="24"/>
        </w:rPr>
        <w:t xml:space="preserve"> or variable named </w:t>
      </w:r>
      <w:r>
        <w:rPr>
          <w:rFonts w:eastAsia="MS Mincho;ＭＳ 明朝" w:cs="Times New Roman" w:ascii="Times New Roman" w:hAnsi="Times New Roman"/>
          <w:i/>
          <w:iCs/>
          <w:sz w:val="24"/>
        </w:rPr>
        <w:t>view</w:t>
      </w:r>
      <w:r>
        <w:rPr>
          <w:rFonts w:eastAsia="MS Mincho;ＭＳ 明朝" w:cs="Times New Roman" w:ascii="Times New Roman" w:hAnsi="Times New Roman"/>
          <w:sz w:val="24"/>
        </w:rPr>
        <w:t xml:space="preserve"> as the name of this rising diagon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ctual drawing is done by "mapping" points in the "window on real world" onto points in the viewport, and the routines in the package are dedicated to doing that. Provision is also made for converting viewport coordinates back into "real world" coordinates so that you can coordinate things like mouse-clicks with positions in the "real worl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jc w:val="center"/>
        <w:rPr>
          <w:rFonts w:eastAsia="MS Mincho;ＭＳ 明朝"/>
        </w:rPr>
      </w:pPr>
      <w:r>
        <w:rPr>
          <w:rFonts w:eastAsia="MS Mincho;ＭＳ 明朝"/>
        </w:rPr>
        <w:t>2. FILES AND ROUTIN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is section describes the routines that are global, and so accessible directly by your calling program, as well as some global constants and variables.</w:t>
      </w:r>
    </w:p>
    <w:p>
      <w:pPr>
        <w:pStyle w:val="Heading3"/>
        <w:rPr>
          <w:rFonts w:eastAsia="MS Mincho;ＭＳ 明朝"/>
        </w:rPr>
      </w:pPr>
      <w:r>
        <w:rPr>
          <w:rFonts w:eastAsia="MS Mincho;ＭＳ 明朝"/>
        </w:rPr>
        <w:t>1.INCLUDE FILE SScale.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routines in file SScale.e do no physical input or output to devices, except to report some errors to the programmer via DOS32 output, and so can be regarded as machine-independent and suitable for use with any program, be it DOS-based or Windows-bas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etScale(sequence view, sequence win)</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cedure establishes a scaling regimen on the basis of sequences view and win, where these are rising diagonals defining the dimensions of a viewport view) and of a "view on the real world" (win), e.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view = {{1,1},{300,20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defines a viewport with a rising diagonal stretching from the point x = 1,  y = 1 to the point x = 300, y = 200. These 2 points would normally be the points defining the limits of the object you are going to draw on a DOS screen-drawing area. view could also define merely part of this output area if you wanted to use only that part of the area to draw 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equence win is a "view on the real world", e.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win = {{-2,-2},{60,4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meaning that your "take" on the real world is a rectangle having a rising diagonal stretching from Cartesian point {-2,-2} to Cartesian point 60,40}, and that you will be doing your drawing inside this area using Cartesian coordinates. This way of doing things lets you ignore machine coordinates and lets you use only Cartesian coordinates in your drawing activities once procedure SetScale(view, win) has been executed, if you use the drawing routines described later in this docu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 = ScalePoly(sequence world_poly)</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program must have executed procedure SetScale(view, win) before using this function. When you submit a polyline world_poly (in world coordinates) to this function, it returns a sequence s, being the image of world_poly but scaled for correct reproduction in the area defined by the current viewpor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 = BackScalePoly(sequence scale_poly)</w:t>
      </w:r>
    </w:p>
    <w:p>
      <w:pPr>
        <w:pStyle w:val="PlainText"/>
        <w:jc w:val="both"/>
        <w:rPr>
          <w:rFonts w:eastAsia="MS Mincho;ＭＳ 明朝"/>
        </w:rPr>
      </w:pPr>
      <w:r>
        <w:rPr>
          <w:rFonts w:eastAsia="Times New Roman" w:cs="Times New Roman" w:ascii="Times New Roman" w:hAnsi="Times New Roman"/>
          <w:sz w:val="24"/>
        </w:rPr>
        <w:t xml:space="preserve">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program must have executed procedure SetScale(view, win) before using this function. If you submit a polyline scale_poly (in machine coordinates) to this function, it returns a sequence s, being the image of scale_poly but scaled for correct reproduction in the area defined by the current world coordinate system. Essentially this does a reverse-scaling. I have used it to do things like getting the coordinates of the mouse translated back to world coordinat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 = AskMachineCoord(sequence w_point)</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r program must have executed procedure SetScale(view, win) before using this function. Submit a coordinate w_point in world coordinates and this will return its scaled value to sequence 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Global Constants:</w:t>
        <w:tab/>
      </w:r>
      <w:r>
        <w:rPr>
          <w:rFonts w:eastAsia="MS Mincho;ＭＳ 明朝" w:cs="Times New Roman" w:ascii="Times New Roman" w:hAnsi="Times New Roman"/>
          <w:sz w:val="24"/>
        </w:rPr>
        <w:t>MIN = 1</w:t>
        <w:tab/>
        <w:tab/>
        <w:t>MAX = 2</w:t>
        <w:tab/>
        <w:t>-- Useful to refer to the element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ab/>
        <w:tab/>
        <w:t>X   = 1</w:t>
        <w:tab/>
        <w:tab/>
        <w:tab/>
        <w:t>Y   = 2</w:t>
        <w:tab/>
        <w:tab/>
        <w:t>-- of, e,g.,  a rising diagona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bCs/>
          <w:sz w:val="24"/>
        </w:rPr>
        <w:t>Global Variables</w:t>
      </w:r>
      <w:r>
        <w:rPr>
          <w:rFonts w:eastAsia="MS Mincho;ＭＳ 明朝" w:cs="Times New Roman" w:ascii="Times New Roman" w:hAnsi="Times New Roman"/>
          <w:sz w:val="24"/>
        </w:rPr>
        <w:t>:</w:t>
        <w:tab/>
        <w:t>C_View: a copy of the viewport diagonal you are us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ab/>
        <w:tab/>
        <w:t>C_Win:  a copy of the window diagonal you are us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on't alter these.</w:t>
      </w:r>
    </w:p>
    <w:p>
      <w:pPr>
        <w:pStyle w:val="Heading3"/>
        <w:jc w:val="center"/>
        <w:rPr>
          <w:rFonts w:eastAsia="MS Mincho;ＭＳ 明朝"/>
        </w:rPr>
      </w:pPr>
      <w:r>
        <w:rPr>
          <w:rFonts w:eastAsia="MS Mincho;ＭＳ 明朝"/>
        </w:rPr>
        <w:t>2. INCLUDE FILE SPlotDO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is file contains a variety of functions and procedures for handling typical graphics needs in DOS32. If you use it, it "includes" SScale.e for you, without your program having to "include" tha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CreateViewport(integer bgclr, atom frame_flag, object view, sequence win)</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se this function to create the mapping between a world window (win) and a viewport. This function calls procedure SetScale() and consequently will alter any scaling already se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calling parameters a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bgclr   </w:t>
        <w:tab/>
        <w:tab/>
        <w:t>= DOS32 colour code (0-15) viewport's ground (background) colou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frame_flag </w:t>
        <w:tab/>
        <w:t>= 0 for no framing line drawn around viewpor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1 or 2 or ... 15 for a thin frame of that colou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view    </w:t>
        <w:tab/>
        <w:tab/>
        <w:t>= rising diagonal for viewpor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win     </w:t>
        <w:tab/>
        <w:tab/>
        <w:t>= rising diagonal for the world coordinate system you will u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 = S_WorldMousePosition()</w:t>
      </w:r>
    </w:p>
    <w:p>
      <w:pPr>
        <w:pStyle w:val="PlainText"/>
        <w:jc w:val="both"/>
        <w:rPr>
          <w:rFonts w:eastAsia="MS Mincho;ＭＳ 明朝"/>
        </w:rPr>
      </w:pPr>
      <w:r>
        <w:rPr>
          <w:rFonts w:eastAsia="Times New Roman" w:cs="Times New Roman" w:ascii="Times New Roman" w:hAnsi="Times New Roman"/>
          <w:sz w:val="24"/>
        </w:rPr>
        <w:t xml:space="preserve">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turns to sequence s the coordinates of the mouse converted to world coordinates. (STILL UNIMPLEMENT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DrawPolygon(atom clr, integer fill, sequence polgon)</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cedure draws a polygon on the viewport after scaling i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ameters a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clr    </w:t>
        <w:tab/>
        <w:tab/>
        <w:t>= the colour to use to draw the polygon (0-15).</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fill   </w:t>
        <w:tab/>
        <w:tab/>
        <w:t>= 1 to fill the polygon with colour clr, el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0 for no fil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polgon </w:t>
        <w:tab/>
        <w:t>= a polyline sequence defining the boundary of the polygon, i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world coordinat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DrawPolyline(atom clr, sequence polyline, integer n_dashes)</w:t>
      </w:r>
    </w:p>
    <w:p>
      <w:pPr>
        <w:pStyle w:val="PlainText"/>
        <w:jc w:val="both"/>
        <w:rPr>
          <w:rFonts w:eastAsia="MS Mincho;ＭＳ 明朝"/>
        </w:rPr>
      </w:pPr>
      <w:r>
        <w:rPr>
          <w:rFonts w:eastAsia="Times New Roman" w:cs="Times New Roman" w:ascii="Times New Roman" w:hAnsi="Times New Roman"/>
          <w:sz w:val="24"/>
        </w:rPr>
        <w:t xml:space="preserve"> </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cedure draws a polyline on the viewport after scaling i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ameters a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clr    = the colour to use to draw the polyline (0-15).</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polyline = sequence containing the polyline to be draw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its coordinates should be in world coordinat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n_dashes = integer &gt; 1, if you want the line to have its segments draw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ith n_dashes between the end-points of each segmen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 0 if you want no dashing of line segment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Clipping</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DOS auto-clipping often does not work well, leaving traces of earlier auto-clipped lines behind at screen edges, which is annoying. To cater for this the package includes two procedur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ab/>
        <w:t>S_DrawPolygonClip(atom clr, integer fill, sequence polgon)</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n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ab/>
        <w:t>S_DrawPolylineClip(atom clr, sequence polyline)</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se do the same job as S_DrawPolygon() and S_DrawPolyline() and take similar parameter lists as S_DrawPolygon() and S_DrawPolyline() respectively.  Use of S_DrawPolygonClip() and S_DrawPolylineClip() should clear up any such problem you may encounter, at some sacrifice of spe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cedures S_DrawPolygon() and S_DrawPolyline(), or their Clip variants, are the those you will likely use most often for general drawing purpos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DrawSequenceXor(sequence pline, atom fg)</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procedure draws a polyline, in pline, exclusive-ORing it with the background, using colour fg. This is not a scaled drawing of pline, which should accordingly contain machine coordinates addressing the Picture, ClickPicture, or drawing control concerned (which should be selected for drawing on before call). Program TestXOR.exw gives a simple demo of using this procedu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DrawPolyPic(sequence wpicture, atom IsToCli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routine is intended for quick and easy scaled drawing of a drawing structure, wpicture, onto a viewport. wpicture is typically a modification of a drawing exported from DrawBustV2, or some structure you have composed yourself. SEE S_DrawPolyPic in file SPlotDOS.e for more deta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clude file SPlotDOS.e also has the following procedures for drawing simple graphs, histograms and pie-charts. Procedure CreateViewport() should be executed before using the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Grapher(sequence GrData,integer spot,integer IsToNumber)</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is procedure draws a graph on a bitmap using the input data described by the parameter list below, and is the most complex procedure in this se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ameters a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GrData = a complex sequence ... SEE S_Grapher in file SPlotDO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spot   = True if line segments are to be highlighted by a "spot" drawn a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their end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 False if no "spots" are want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IsToNumber = True if you want numerical scaling to appear on the graph.</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 False if no scaling numbers are wanted. (NOT YET IMPLEENT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Histo(sequence h_data, atom font)</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cedure draws a simple histogram on a viewpor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ameters a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h_data = a sequence of form {Title, Data, Text}, in which</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Title = a simple text title line for the histogra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Data  = a simple sequence containing raw data values for th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histogra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Text  = a sequence containing as many text items as there a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items in Data, each text item succinctly describing th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the corresponding datum in Dat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font   = the handle of a font with which to draw the textual elements of</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the outpu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_PieChart(sequence p_data, atom font)</w:t>
      </w:r>
    </w:p>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cedure draws a simple pie-chart on a viewpor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rameters a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p_data = a sequence in the same form as h_data (abov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font   = the handle of a font with which to draw the textual elements of</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the output.</w:t>
      </w:r>
    </w:p>
    <w:p>
      <w:pPr>
        <w:pStyle w:val="Heading3"/>
        <w:jc w:val="center"/>
        <w:rPr>
          <w:rFonts w:eastAsia="MS Mincho;ＭＳ 明朝"/>
        </w:rPr>
      </w:pPr>
      <w:r>
        <w:rPr>
          <w:rFonts w:eastAsia="MS Mincho;ＭＳ 明朝"/>
        </w:rPr>
        <w:t>3. Demonstration Program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he ForDos part of the package comes with these demo program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TestScale.ex</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gram presents an introductory screen on which coloured polygons are drawn until you press a key. The program then either presents a randomly generated graph, a random histogram or a random pie-chart: respond to the prompt with 'Y' to see as many of these as you wish; respond 'N' to en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080" w:hanging="1080"/>
        <w:jc w:val="both"/>
        <w:rPr>
          <w:rFonts w:ascii="Times New Roman" w:hAnsi="Times New Roman" w:eastAsia="MS Mincho;ＭＳ 明朝" w:cs="Times New Roman"/>
          <w:sz w:val="24"/>
        </w:rPr>
      </w:pPr>
      <w:r>
        <w:rPr>
          <w:rFonts w:eastAsia="MS Mincho;ＭＳ 明朝" w:cs="Times New Roman" w:ascii="Times New Roman" w:hAnsi="Times New Roman"/>
          <w:sz w:val="24"/>
        </w:rPr>
        <w:t>Purpose: illustrates use of S_CreateViewport(), S_DrawPolygon() and calls to S_Grapher(), S_Histo() and S_PieChart(), in a simple progra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Epicyc1.ex</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llustration (with commentary) of generation of an epicycle. An old DOS program was adapted for thi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urpose: illustrates use of S_CreateViewport() and S_DrawPolylin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SailboatD.ex</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Go into the folder Sailboat and execute SailboatD.ex for this dem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080" w:hanging="900"/>
        <w:jc w:val="both"/>
        <w:rPr>
          <w:rFonts w:ascii="Times New Roman" w:hAnsi="Times New Roman" w:eastAsia="MS Mincho;ＭＳ 明朝" w:cs="Times New Roman"/>
          <w:sz w:val="24"/>
        </w:rPr>
      </w:pPr>
      <w:r>
        <w:rPr>
          <w:rFonts w:eastAsia="MS Mincho;ＭＳ 明朝" w:cs="Times New Roman" w:ascii="Times New Roman" w:hAnsi="Times New Roman"/>
          <w:sz w:val="24"/>
        </w:rPr>
        <w:t>Purpose: illustrates use of S_CreateViewport() and S_DrawPolyPic() for drawing a simple animation of a boat sailing past an island with a winking Sun shining down. The bitmap (BMP) background was created with Paint - had colour problems with this. The boat and Sun were created by exportation from drawings produced with drawing program DrawBustV2; the exportations were then manually modified into functions in includable files, each file having a function that returns its canonical object (the images could alternatively been pasted into the program as sequenc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oooOooo---</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Fred Mangan (2010)</w:t>
      </w:r>
    </w:p>
    <w:p>
      <w:pPr>
        <w:pStyle w:val="PlainText"/>
        <w:jc w:val="both"/>
        <w:rPr>
          <w:rFonts w:ascii="Times New Roman" w:hAnsi="Times New Roman" w:eastAsia="MS Mincho;ＭＳ 明朝" w:cs="Times New Roman"/>
          <w:sz w:val="24"/>
        </w:rPr>
      </w:pPr>
      <w:hyperlink r:id="rId2">
        <w:r>
          <w:rPr>
            <w:rStyle w:val="InternetLink"/>
            <w:rFonts w:eastAsia="MS Mincho;ＭＳ 明朝"/>
          </w:rPr>
          <w:t>Mangan_Fred@yahoo.com.au</w:t>
        </w:r>
      </w:hyperlink>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gan_Fred@yahoo.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35:00Z</dcterms:created>
  <dc:creator>Fred</dc:creator>
  <dc:description/>
  <dc:language>en-US</dc:language>
  <cp:lastModifiedBy>Fred</cp:lastModifiedBy>
  <dcterms:modified xsi:type="dcterms:W3CDTF">2010-10-18T18:17:00Z</dcterms:modified>
  <cp:revision>6</cp:revision>
  <dc:subject/>
  <dc:title>"General Scaling" Package for DOS32</dc:title>
</cp:coreProperties>
</file>