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rPr>
      </w:pPr>
      <w:r>
        <w:rPr>
          <w:rFonts w:eastAsia="MS Mincho;ＭＳ 明朝"/>
        </w:rPr>
        <w:t>"General Scaling" Package for EuWinGUI.</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package is a complete "redo from scratch" of scaling and output routines previously published at the Euphoria web site as the package "Graphics Scaling" for use with EuWinGUI. The earlier package had grown organically from routines originally developed for DOS programs and as a result contained a lot of unnecessary anachronisms and complexiti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Excluding the demo programs, the package consists of 2 include files, "SScale.e" and "SPlotEWG.ew". I have segregated a lot of the stuff having to do with scaling into a single include file, "SScale.e", the idea being that the routines in this file should be independent of platform (platform here meaning DOS32, Win32Lib, or EuWinGUI). The file "SPlotEWG.ew" (which</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_includes_ "SScale.e") contains the platform-specific routines for EuWinGUI and your EuWinGUI graphics program would transact mostly with the global routines in this file. This arrangement makes the package more portable from platform to platform, each platform having its own version of "SPlotEWG.e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s a result, this package is a lot cleaner and more versatile than the earlier one. No attempt has been made to keep "backward-compatibility" with "Graphics Scaling", all include files and routines have new names and parameter lists. The overall effect of what the package does, however, is much the same, and it is easy to alter the code of a EuWinGUI program that successfully uses the original "Graphics Scaling" package so that it will use this "General Scaling" package.</w:t>
      </w:r>
    </w:p>
    <w:p>
      <w:pPr>
        <w:pStyle w:val="Heading2"/>
        <w:jc w:val="center"/>
        <w:rPr>
          <w:rFonts w:eastAsia="MS Mincho;ＭＳ 明朝"/>
        </w:rPr>
      </w:pPr>
      <w:r>
        <w:rPr>
          <w:rFonts w:eastAsia="MS Mincho;ＭＳ 明朝"/>
        </w:rPr>
        <w:t>1. DEFINITION OF TERMS USED IN THIS DOCUMENT</w:t>
      </w:r>
    </w:p>
    <w:p>
      <w:pPr>
        <w:pStyle w:val="Normal"/>
        <w:rPr>
          <w:rFonts w:eastAsia="MS Mincho;ＭＳ 明朝"/>
          <w:b/>
          <w:b/>
          <w:bCs/>
        </w:rPr>
      </w:pPr>
      <w:r>
        <w:rPr>
          <w:rFonts w:eastAsia="MS Mincho;ＭＳ 明朝"/>
          <w:b/>
          <w:bCs/>
        </w:rPr>
      </w:r>
    </w:p>
    <w:p>
      <w:pPr>
        <w:pStyle w:val="Normal"/>
        <w:rPr>
          <w:rFonts w:eastAsia="MS Mincho;ＭＳ 明朝"/>
          <w:b/>
          <w:b/>
          <w:bCs/>
        </w:rPr>
      </w:pPr>
      <w:r>
        <w:rPr>
          <w:rFonts w:eastAsia="MS Mincho;ＭＳ 明朝"/>
          <w:b/>
          <w:bCs/>
        </w:rPr>
        <w:t>POLYLI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 sequence of the form { {x1,y1}, {x2,y2}, {x3,y3}, ... }, where each {x[i],y[i]}, {x[i+1],y[i+1]} represents a straight line-segment contributing to overall figure described by the sequence.</w:t>
      </w:r>
    </w:p>
    <w:p>
      <w:pPr>
        <w:pStyle w:val="Normal"/>
        <w:rPr>
          <w:rFonts w:ascii="Times New Roman" w:hAnsi="Times New Roman" w:eastAsia="MS Mincho;ＭＳ 明朝" w:cs="Times New Roman"/>
          <w:b/>
          <w:b/>
          <w:bCs/>
          <w:sz w:val="24"/>
        </w:rPr>
      </w:pPr>
      <w:r>
        <w:rPr>
          <w:rFonts w:eastAsia="MS Mincho;ＭＳ 明朝" w:cs="Times New Roman"/>
          <w:b/>
          <w:bCs/>
          <w:sz w:val="24"/>
        </w:rPr>
      </w:r>
    </w:p>
    <w:p>
      <w:pPr>
        <w:pStyle w:val="Normal"/>
        <w:rPr>
          <w:rFonts w:eastAsia="MS Mincho;ＭＳ 明朝"/>
          <w:b/>
          <w:b/>
          <w:bCs/>
        </w:rPr>
      </w:pPr>
      <w:r>
        <w:rPr>
          <w:rFonts w:eastAsia="MS Mincho;ＭＳ 明朝"/>
          <w:b/>
          <w:bCs/>
        </w:rPr>
        <w:t>POLYG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polyline defining the boundary of a closed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b/>
          <w:b/>
          <w:bCs/>
        </w:rPr>
      </w:pPr>
      <w:r>
        <w:rPr>
          <w:rFonts w:eastAsia="MS Mincho;ＭＳ 明朝"/>
          <w:b/>
          <w:bCs/>
        </w:rPr>
        <w:t>WORLD COORDINAT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 coordinate regarded as a Cartesian coordinate, being used relative to a "window on the world" (nex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b/>
          <w:b/>
          <w:bCs/>
        </w:rPr>
      </w:pPr>
      <w:r>
        <w:rPr>
          <w:rFonts w:eastAsia="MS Mincho;ＭＳ 明朝"/>
          <w:b/>
          <w:bCs/>
        </w:rPr>
        <w:t>WINDOW ON WORLD:</w:t>
      </w:r>
    </w:p>
    <w:p>
      <w:pPr>
        <w:pStyle w:val="PlainText"/>
        <w:jc w:val="both"/>
        <w:rPr/>
      </w:pPr>
      <w:r>
        <w:rPr>
          <w:rFonts w:eastAsia="MS Mincho;ＭＳ 明朝" w:cs="Times New Roman" w:ascii="Times New Roman" w:hAnsi="Times New Roman"/>
          <w:sz w:val="24"/>
        </w:rPr>
        <w:t xml:space="preserve">If you are drawing objects in the Cartesian geometry world, there will be a minimum {x,y} coordinate and a maximum {x,y} coordinate which are sufficient to define the AREA beyond which the part of your drawing of interest will not extend. e.g., if you wanted to draw the line y = mx + c (with m = 1 and c = 0) for x such that 0 &lt;= x &lt;= 10, the window on the world that would accommodate all of this line would be defined by {0,0} as minimum and {10,10} as maximum coordinate, that is by a "rising diagonal" represented by the sequence {{0,0},{10,10}}. I usually use a constant named </w:t>
      </w:r>
      <w:r>
        <w:rPr>
          <w:rFonts w:eastAsia="MS Mincho;ＭＳ 明朝" w:cs="Times New Roman" w:ascii="Times New Roman" w:hAnsi="Times New Roman"/>
          <w:i/>
          <w:iCs/>
          <w:sz w:val="24"/>
        </w:rPr>
        <w:t>WIN</w:t>
      </w:r>
      <w:r>
        <w:rPr>
          <w:rFonts w:eastAsia="MS Mincho;ＭＳ 明朝" w:cs="Times New Roman" w:ascii="Times New Roman" w:hAnsi="Times New Roman"/>
          <w:sz w:val="24"/>
        </w:rPr>
        <w:t xml:space="preserve"> or a variable </w:t>
      </w:r>
      <w:r>
        <w:rPr>
          <w:rFonts w:eastAsia="MS Mincho;ＭＳ 明朝" w:cs="Times New Roman" w:ascii="Times New Roman" w:hAnsi="Times New Roman"/>
          <w:i/>
          <w:iCs/>
          <w:sz w:val="24"/>
        </w:rPr>
        <w:t>win</w:t>
      </w:r>
      <w:r>
        <w:rPr>
          <w:rFonts w:eastAsia="MS Mincho;ＭＳ 明朝" w:cs="Times New Roman" w:ascii="Times New Roman" w:hAnsi="Times New Roman"/>
          <w:sz w:val="24"/>
        </w:rPr>
        <w:t xml:space="preserve"> as the name of this rising diago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eastAsia="MS Mincho;ＭＳ 明朝"/>
          <w:b/>
          <w:b/>
          <w:bCs/>
        </w:rPr>
      </w:pPr>
      <w:r>
        <w:rPr>
          <w:rFonts w:eastAsia="MS Mincho;ＭＳ 明朝"/>
          <w:b/>
          <w:bCs/>
        </w:rPr>
        <w:t>VIEWPORT:</w:t>
      </w:r>
    </w:p>
    <w:p>
      <w:pPr>
        <w:pStyle w:val="PlainText"/>
        <w:jc w:val="both"/>
        <w:rPr/>
      </w:pPr>
      <w:r>
        <w:rPr>
          <w:rFonts w:eastAsia="MS Mincho;ＭＳ 明朝" w:cs="Times New Roman" w:ascii="Times New Roman" w:hAnsi="Times New Roman"/>
          <w:sz w:val="24"/>
        </w:rPr>
        <w:t xml:space="preserve">A viewport defines the whole or a part of a graphical output object such as a bitmap or a EuWinGUI Picture or ClickPicture on which you wish to draw. For instance, if your program creates a bitmap 200 pixels wide and 100 pixels high the smallest coordinate on the bitmap would, in "machine coordinates", be {0,0} and the largest would be {200,100}. A viewport encompassing all of this bitmap would be defined by the "rising diagonal" {{0,0},{200,100}}. If you wished to draw only on the top right-hand quarter of this bitmap our viewport would be defined by the diagonal {{0,0},{100,50}}. If we wanted to draw on the bottom left-hand quarter the viewport diagonal would be {{100,50},{200,100}}. And so on . I usually use </w:t>
      </w:r>
      <w:r>
        <w:rPr>
          <w:rFonts w:eastAsia="MS Mincho;ＭＳ 明朝" w:cs="Times New Roman" w:ascii="Times New Roman" w:hAnsi="Times New Roman"/>
          <w:i/>
          <w:iCs/>
          <w:sz w:val="24"/>
        </w:rPr>
        <w:t>VIEW</w:t>
      </w:r>
      <w:r>
        <w:rPr>
          <w:rFonts w:eastAsia="MS Mincho;ＭＳ 明朝" w:cs="Times New Roman" w:ascii="Times New Roman" w:hAnsi="Times New Roman"/>
          <w:sz w:val="24"/>
        </w:rPr>
        <w:t xml:space="preserve"> or </w:t>
      </w:r>
      <w:r>
        <w:rPr>
          <w:rFonts w:eastAsia="MS Mincho;ＭＳ 明朝" w:cs="Times New Roman" w:ascii="Times New Roman" w:hAnsi="Times New Roman"/>
          <w:i/>
          <w:iCs/>
          <w:sz w:val="24"/>
        </w:rPr>
        <w:t>view</w:t>
      </w:r>
      <w:r>
        <w:rPr>
          <w:rFonts w:eastAsia="MS Mincho;ＭＳ 明朝" w:cs="Times New Roman" w:ascii="Times New Roman" w:hAnsi="Times New Roman"/>
          <w:sz w:val="24"/>
        </w:rPr>
        <w:t xml:space="preserve"> as  the name for this diagon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actual drawing is done by "mapping" points in the "window on real world" onto points in the viewport, and the routines in the package are dedicated to doing that. Provision is also made for converting viewport coordinates back into "real world" coordinates so that you can coordinate things like mouse-clicks with positions in the "real world".</w:t>
      </w:r>
    </w:p>
    <w:p>
      <w:pPr>
        <w:pStyle w:val="Heading2"/>
        <w:jc w:val="center"/>
        <w:rPr>
          <w:rFonts w:ascii="Times New Roman" w:hAnsi="Times New Roman" w:eastAsia="MS Mincho;ＭＳ 明朝" w:cs="Times New Roman"/>
          <w:sz w:val="24"/>
        </w:rPr>
      </w:pPr>
      <w:r>
        <w:rPr>
          <w:rFonts w:eastAsia="MS Mincho;ＭＳ 明朝"/>
        </w:rPr>
        <w:t>2. FILES AND ROUTIN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section describes the routines that are global, and so accessible directly by your calling program, as well as some global constants and variab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rPr>
          <w:rFonts w:eastAsia="MS Mincho;ＭＳ 明朝"/>
          <w:u w:val="single"/>
        </w:rPr>
      </w:pPr>
      <w:r>
        <w:rPr>
          <w:rFonts w:eastAsia="MS Mincho;ＭＳ 明朝"/>
          <w:u w:val="single"/>
        </w:rPr>
        <w:t>1. INCLUDE FILE SScale.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routines in file SScale.e do no physical input or output to devices, except to report some errors to the programmer via DOS32 output, and so can be regarded as machine-independent and suitable for use with any program, be it DOS-based or Windows-ba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
          <w:b/>
          <w:bCs/>
        </w:rPr>
      </w:pPr>
      <w:r>
        <w:rPr>
          <w:rFonts w:eastAsia="Times New Roman"/>
          <w:b/>
          <w:bCs/>
        </w:rPr>
        <w:t xml:space="preserve">  </w:t>
      </w:r>
      <w:r>
        <w:rPr>
          <w:rFonts w:eastAsia="MS Mincho;ＭＳ 明朝"/>
          <w:b/>
          <w:bCs/>
        </w:rPr>
        <w:t>SetScale(sequence view, sequence win)</w:t>
      </w:r>
    </w:p>
    <w:p>
      <w:pPr>
        <w:pStyle w:val="PlainText"/>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establishes a scaling regimen on the basis of sequences view and win, where these are rising diagonals defining the dimensions of a viewport (view) and of a "view on the real world" (win), e.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view = {{1,1},{300,2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fines a viewport with a rising diagonal stretching from the point x = 1,   y = 1 to the point x = 300, y = 200. These 2 points would normally be the   points defining the limits of the object you are going to draw on (a memory  bitmap, a EuWinGUI Picture or ClickPicture, or a DOS screen-drawing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view could also define merely part of any of these possible output areas if you wanted to use only that part of the area to draw 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quence win is a "window on the real world", e.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win = {{-2,-2},{60,4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meaning that your "take" on the real world is a rectangle having a rising diagonal stretching from Cartesian point {-2,-2} to Cartesian point {60,40}, and that you will be doing your drawing inside this area using Cartesian coordinates. This way of doing things lets you ignore machine coordinates and lets you use only Cartesian coordinates in your drawing activities once procedure SetScale(view, win) has been execu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ScalePoly(sequence world_poly)</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program must have executed procedure SetScale(view, win) before using this function. When you submit a polyline world_poly (in world coordinates) to this function, it returns a sequence s, being the image of world_poly but scaled for correct reproduction in the area defined by the current view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BackScalePoly(sequence scale_poly)</w:t>
      </w:r>
    </w:p>
    <w:p>
      <w:pPr>
        <w:pStyle w:val="PlainText"/>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program must have executed procedure SetScale(view, win) before using this function. If you submit a polyline scale_poly (in machine coordinates) to this function, it returns a sequence s, being the image of scale_poly but scaled for correct reproduction in the area defined by the current world coordinate system. Essentially this does a reverse-scaling. I have used it to do things like getting the coordinates of the mouse translated back to world coordinat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AskMachineCoord(sequence w_poin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program must have executed procedure SetScale(view, win) before using this function. Submit a coordinate w_point in world coordinates; its scaled value will be returned to sequence 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Global Constants</w:t>
      </w:r>
      <w:r>
        <w:rPr>
          <w:rFonts w:eastAsia="MS Mincho;ＭＳ 明朝" w:cs="Times New Roman" w:ascii="Times New Roman" w:hAnsi="Times New Roman"/>
          <w:sz w:val="24"/>
        </w:rPr>
        <w:t>:</w:t>
        <w:tab/>
        <w:tab/>
        <w:t>MIN = 1</w:t>
        <w:tab/>
        <w:tab/>
        <w:tab/>
        <w:t>MAX = 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ab/>
        <w:t xml:space="preserve">X   = 1            </w:t>
        <w:tab/>
        <w:tab/>
        <w:tab/>
        <w:t>Y   = 2</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se are useful to refer to the elements of a rising diago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Global Variables</w:t>
      </w:r>
      <w:r>
        <w:rPr>
          <w:rFonts w:eastAsia="MS Mincho;ＭＳ 明朝" w:cs="Times New Roman" w:ascii="Times New Roman" w:hAnsi="Times New Roman"/>
          <w:sz w:val="24"/>
        </w:rPr>
        <w:t>:</w:t>
        <w:tab/>
        <w:t>C_View: a copy of the viewport diagonal you are us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ab/>
        <w:tab/>
        <w:t>C_Win:  a copy of the window diagonal you are us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alter thes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rPr>
          <w:rFonts w:eastAsia="MS Mincho;ＭＳ 明朝"/>
          <w:u w:val="single"/>
        </w:rPr>
      </w:pPr>
      <w:r>
        <w:rPr>
          <w:rFonts w:eastAsia="MS Mincho;ＭＳ 明朝"/>
          <w:u w:val="single"/>
        </w:rPr>
        <w:t>2. INCLUDE FILE SPlotEWG.e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file contains a variety of functions and procedures for handling typical graphics needs when using EuWinGUI. If you use it, it "includes" SScale.e for you, without your program having to "include" i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BMHwnd = S_CreateBitmap</w:t>
      </w:r>
    </w:p>
    <w:p>
      <w:pPr>
        <w:pStyle w:val="PlainText"/>
        <w:ind w:left="1440"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t>(atom ctl, atom bgclr, integer PicType, sequence view, sequence win)</w:t>
      </w:r>
    </w:p>
    <w:p>
      <w:pPr>
        <w:pStyle w:val="PlainText"/>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se this function to create the mapping between a world window (win) and a memory bitmap. This function calls procedure SetScale() and consequently will alter any previously set scal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lling parameter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tl</w:t>
        <w:tab/>
        <w:tab/>
        <w:t>= handle of the control on which the bitmap will be display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Bgclr</w:t>
        <w:tab/>
        <w:tab/>
        <w:t>= RBG colour for the bitmap's ground (background) colou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PicType</w:t>
        <w:tab/>
        <w:t>= Picture or ClickPicture as appropriate to describe ct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View</w:t>
        <w:tab/>
        <w:tab/>
        <w:t>= rising diagonal for view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Win</w:t>
        <w:tab/>
        <w:tab/>
        <w:t>= rising diagonal for the world coordinate system you will us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unction returns the handle of the bitmap it creates, so you can do drawing on the bitmap as well as deleting the bitmap with DeleteImage() when your program end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S_WorldMousePositi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turns to sequence s the coordinates of the mouse converted to world co-ordinates. For this to work properly and most easily the output device for visualising the bitmap image should be a ClickPict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Polygon(atom clr, integer fill, sequence polgo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polygon on the bitmap after scaling it and visualises the resu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clr</w:t>
        <w:tab/>
        <w:tab/>
        <w:t>= the RBG colour to use to draw the polyg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fill   </w:t>
        <w:tab/>
        <w:tab/>
        <w:t>= True to fill the polygon with colour clr, else False for no fil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polgon </w:t>
        <w:tab/>
        <w:t>= a polyline sequence defining the boundary of the polygon, i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xml:space="preserve">    world coordinat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Polyline(atom clr, sequence polyline, integer n_dashe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polyline on the bitmap after scaling it and visualises the resu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clr    </w:t>
        <w:tab/>
        <w:tab/>
        <w:t>= the RBG colour to use to draw the polyl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polyline </w:t>
        <w:tab/>
        <w:t>= sequence containing the polyline to be drawn; its coordinat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xml:space="preserve">   should be in world coordinat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n_dashes </w:t>
        <w:tab/>
        <w:t>= integer &gt; 1, if you want the line to have its segments dra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xml:space="preserve">   with n_dashes between the end-points of each seg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0 if you want no dashing of line seg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Clipp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find when using a EuWinGUI Picture or ClickPicture control, that the automatic clipping of drawing elements at the edge of the control is sometimes less than perfect and that traces of such drawing may be left at  the edges, which is annoying. To cater for this the package includes two procedur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S_DrawPolygonClip(atom clr, integer fill, sequence polgo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S_DrawPolylineClip(atom clr, sequence polyl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se do the same job as S_DrawPolygon() and S_DrawPolyline() and take similar parameter lists as S_DrawPolygon() and S_DrawPolyline() respectively.  Use of S_DrawPolygonClip() and S_DrawPolylineClip() should clear up any such problem you may encounter, at some sacrifice of spe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s S_DrawPolygon() and S_DrawPolyline(), or their Clip variants, are the two you will likely use most often for general drawing purpos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SequenceXor(sequence pline, atom fg)</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procedure draws a polyline, in pline, exclusive-ORing it with the background, using colour fg. This is not a scaled drawing of pline, which should accordingly contain machine coordinates addressing the Picture, ClickPicture, or drawing control concerned (which should be selected for drawing on before call). Program TestXOR.exw gives a simple demo of using this proced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PolyPic(sequence wpicture, atom IsToClip)</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routine is intended for quick and easy scaled drawing of a drawing structure, wpicture, onto a bitmap. wpicture is typically a modification of a drawing exported from DrawBustV2, or some similar structure you have composed yoursel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clude file SPlotEWG.ew also has the following procedures for drawing simple graphs, histograms and pie-charts. Function CreateBitmap() should be executed before using the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Grapher(sequence GrData, atom font, integer spot, integer IsToNumber)</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procedure draws a graph on a bitmap using the input data described by the parameter list below, and is the most complex procedure in this s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GrData </w:t>
        <w:tab/>
        <w:t>= a sequence ... SEE SPlotEWG.ew for detai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font   </w:t>
        <w:tab/>
        <w:tab/>
        <w:t>= the handle of a font with which to draw the textual elements o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xml:space="preserve">   the outp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spot   </w:t>
        <w:tab/>
        <w:tab/>
        <w:t>= True if line segments are to be highlighted by a "spot" drawn 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xml:space="preserve">    their end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False if no "spots" are wan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IsToNumber </w:t>
        <w:tab/>
        <w:t>= True if you want numerical scaling to appear on the grap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False if no scaling numbers are wan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Histo(sequence h_data, atom fon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simple histogram on a memory bitmap and visualises the resu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h_data </w:t>
        <w:tab/>
        <w:tab/>
        <w:t>= a sequence of form {Title, Data, Text}, in whic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ab/>
        <w:t>Title = a simple text title line for the histogr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ab/>
        <w:t>Data  = a simple sequence containing raw data values for 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ab/>
        <w:t xml:space="preserve"> histogr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ab/>
        <w:t>Text  = a sequence containing as many text items as there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ab/>
        <w:t xml:space="preserve"> items in Data, each text item succinctly describing th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ab/>
        <w:t xml:space="preserve"> the corresponding datum in Dat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font   </w:t>
        <w:tab/>
        <w:tab/>
        <w:t>= the handle of a font with which to draw the textual elements o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xml:space="preserve">    the outpu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PieChart(sequence p_data, atom font)</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simple pie-chart on a memory bitmap and visualises the resu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p_data </w:t>
        <w:tab/>
        <w:tab/>
        <w:t>= a sequence in the same form as h_data (abo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font   </w:t>
        <w:tab/>
        <w:tab/>
        <w:t>= the handle of a font with which to draw the textual elements o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ab/>
        <w:t xml:space="preserve">   the output.</w:t>
      </w:r>
    </w:p>
    <w:p>
      <w:pPr>
        <w:pStyle w:val="Heading2"/>
        <w:jc w:val="center"/>
        <w:rPr>
          <w:rFonts w:eastAsia="MS Mincho;ＭＳ 明朝"/>
        </w:rPr>
      </w:pPr>
      <w:r>
        <w:rPr>
          <w:rFonts w:eastAsia="MS Mincho;ＭＳ 明朝"/>
        </w:rPr>
        <w:t>3. Demonstration Program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EuWinGUI part of the package comes with these demo program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TestScale.ex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gram presents an introductary screen on which coloured polygons are drawn until you click the screen. The program then presents either a randomly generated graph, a random histogram or a random pie-chart; keep on clicking to see as many as you wish. Click [X] to e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900" w:hanging="900"/>
        <w:rPr>
          <w:rFonts w:ascii="Times New Roman" w:hAnsi="Times New Roman" w:eastAsia="MS Mincho;ＭＳ 明朝" w:cs="Times New Roman"/>
          <w:sz w:val="24"/>
        </w:rPr>
      </w:pPr>
      <w:r>
        <w:rPr>
          <w:rFonts w:eastAsia="MS Mincho;ＭＳ 明朝" w:cs="Times New Roman" w:ascii="Times New Roman" w:hAnsi="Times New Roman"/>
          <w:sz w:val="24"/>
        </w:rPr>
        <w:t>Purpose: illustrates use of S_CreateBitmap(), S_DrawPolygon() and calls to S_Grapher(), S_Histo() and S_PieChart(), in a simple progr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Asteroids.exw</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resurection of the old asteroid-zapping ga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900" w:hanging="900"/>
        <w:rPr>
          <w:rFonts w:ascii="Times New Roman" w:hAnsi="Times New Roman" w:eastAsia="MS Mincho;ＭＳ 明朝" w:cs="Times New Roman"/>
          <w:sz w:val="24"/>
        </w:rPr>
      </w:pPr>
      <w:r>
        <w:rPr>
          <w:rFonts w:eastAsia="MS Mincho;ＭＳ 明朝" w:cs="Times New Roman" w:ascii="Times New Roman" w:hAnsi="Times New Roman"/>
          <w:sz w:val="24"/>
        </w:rPr>
        <w:t>Purpose: illustrates use of S_CreateBitmap(), S_DrawPolygonClip(), and S_DrawPolylineClip() in a more challenging progr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ailboat.exw</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into the folder SailboatOOP and execute Sailboat.exw for this dem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900" w:hanging="900"/>
        <w:rPr>
          <w:rFonts w:ascii="Times New Roman" w:hAnsi="Times New Roman" w:eastAsia="MS Mincho;ＭＳ 明朝" w:cs="Times New Roman"/>
          <w:sz w:val="24"/>
        </w:rPr>
      </w:pPr>
      <w:r>
        <w:rPr>
          <w:rFonts w:eastAsia="MS Mincho;ＭＳ 明朝" w:cs="Times New Roman" w:ascii="Times New Roman" w:hAnsi="Times New Roman"/>
          <w:sz w:val="24"/>
        </w:rPr>
        <w:t>Purpose: illustrates use of S_CreateBitmap() and S_DrawPolyPic() for drawing complex structures in an environment using EuCanOOP.e, so as to get multiple (5) objects moving around on a scaled bitmap. The objects were all created by exportation from drawings created with drawing program DrawBustV2; the exportations were then manually modified into functions in includable files, each file having a function that returns its canonical object (the images could alternatively been pasted into the program as sequen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oooOooo---</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red Mangan (2010)</w:t>
      </w:r>
    </w:p>
    <w:p>
      <w:pPr>
        <w:pStyle w:val="PlainText"/>
        <w:rPr>
          <w:rFonts w:ascii="Times New Roman" w:hAnsi="Times New Roman" w:eastAsia="MS Mincho;ＭＳ 明朝" w:cs="Times New Roman"/>
          <w:sz w:val="24"/>
        </w:rPr>
      </w:pPr>
      <w:hyperlink r:id="rId2">
        <w:r>
          <w:rPr>
            <w:rStyle w:val="InternetLink"/>
            <w:rFonts w:eastAsia="MS Mincho;ＭＳ 明朝"/>
          </w:rPr>
          <w:t>Mangan_Fred@yahoo.com.au</w:t>
        </w:r>
      </w:hyperlink>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an_Fred@yahoo.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9:53:00Z</dcterms:created>
  <dc:creator>Fred Mangan</dc:creator>
  <dc:description/>
  <dc:language>en-US</dc:language>
  <cp:lastModifiedBy>Fred</cp:lastModifiedBy>
  <dcterms:modified xsi:type="dcterms:W3CDTF">2010-10-19T09:49:00Z</dcterms:modified>
  <cp:revision>9</cp:revision>
  <dc:subject/>
  <dc:title>"General Scaling" Package for EuWinGUI</dc:title>
</cp:coreProperties>
</file>