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nimation program contributed by Pete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slightly by Rob Craig. You must hav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4 installed on your system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v1.4 is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run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arrow keys to speed up, slow down,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ackward. Press Esc to quit. You can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-color graphics mode by editting the "graphics_mode(19)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un-me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Blue is able to make .van animation files from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other sources. His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01363.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