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tar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gistered Version 1.0 WHATSUP.DOC file 5/3/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HATSUP.DOC file for StarKil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is version of Star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486DX2-66 or faster  5M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BLASTER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ut Box.  This will bring up information and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to step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.  Anytime your ship isn't exploding, you can qui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LT   - Fire.  You can shoot up to 6 shots.  As each shot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h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TRL -  Thrust.  Thust is additive - each time you hit the thrus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ccellerate in the direction you're f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 Slow down.  Holding this key will slow your ship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,CRTL - Turn. ALT turns left, Ctrl turns right.  You can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12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ROTATION KEYS - F will flip the right alt\ctrl keys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CONTROLS - A will switch the keyboard layout to closer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Arcade controls, Left Ctrl, ALT rotate, Right Alt 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trl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- Hyperspace.  You can warp to another location when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rowded where you are.  You can warp right into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- Generates a Gravity Wave.  Handy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SuperNova.  Causes the sun to explode.  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 StarKill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vil enemy from another galaxy wants to stripmine our Solar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plan: sneak into our Solar System posing as harmless Venus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mb our sun with Gravity Destabilizers.  Only you can stop them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to maneover your fast ship and destroy the starkillers,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he Destabilizer Cubes before they fall into the su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10 Destabilizers fall into the sun it will explode and kill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ar syste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You need to navigate your ship in the sun's gravity, this is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, but whenever a Destabilizer Cube falls into the sun or you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it causes great gravity waves all around the sun causing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bit to fly away from the sun suddenly. Keep your finger on the Hyp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et 1000 points for each Cube you pick up and lose 50 for eac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 (they pollute space) or that you let fall into the su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registering StarKiller please check out our other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Art: Thomas Glinskas  SFX Programming: Jacques Desch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and Sprite Engine Programming: Jiri B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ester: Andrew W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Design, Programming, Music, Art, Sound Fx, Font Design, Funny V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ael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written in Euphoria - a simple, powerful new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Euphoria runs in 32-bit protected mode to give you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 of your machine's memory. Check out the Official Euphor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Page on the WWW at http://ourworld.compuserv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homepages/robert_craig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for registering StarKiller! Check out our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idZone  : Destroy the Oids! Watch out for SwarmMin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Thief: Robot aliens are out to steal your stuff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vaders : Protect the Earth from Invading Venusian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Coming Soon from LGP Games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Ranger:Protect your frontier from enemy fighter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ected Release Date:                         5/25/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us on the World Wide Web: http://www.aait.com/LGP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