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FL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21/97 (Thurs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1.   Was                *38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  MIA                *6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3.   Nwe                 40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4.   PHI                 4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30   5.   Det                 40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.   IND                 4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22/97 (Fri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:30   7.   Buf                 39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.   BAL                 4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:30   9.   Sea                 41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0.  CIN                 2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:30   11.  Nyj                 36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2.  TAM                 2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:30   13.  Atl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4.  JAC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15.  Sdg                 38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6.  MIN                 5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17.  Kan                 1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8.  STL                 37'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19.  Ten                 37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0.  DAL                 3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21.  Nyg                 38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2.  GNB                 10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23.  Pit                 36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4.  CAR                 6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30   25.  Nor                *35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6.  CHI                *2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7:00   27.  Oak                *2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8.  ARI                *38'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23/97 (Satur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31.  Sfo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32.  D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1:11:00Z</dcterms:created>
  <dc:creator>Karen R. Higa</dc:creator>
  <dc:description/>
  <dc:language>en-US</dc:language>
  <cp:lastModifiedBy>Karen R. Higa</cp:lastModifiedBy>
  <dcterms:modified xsi:type="dcterms:W3CDTF">1997-08-19T11:11:00Z</dcterms:modified>
  <cp:revision>2</cp:revision>
  <dc:subject/>
  <dc:title>               NFL*</dc:title>
</cp:coreProperties>
</file>