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yMahjongg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Vincent Gonz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ing Euphoria 2.0 Public Domain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UTSXY() code written by David Alan G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of the game is to remove tiles in pairs until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ile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les may be selected only if they are open.  This means they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ed on top wholly or partially.  They must also have a space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ight to slide out.  Again, it must not be blocked even parti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7 suits in the game.  In the Bamboo, Characters, Dots, Drag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s suits there a four of each tile and in order to remove pairs of t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tiles must match exactly.  In the Flowers and Seasons s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one of each tile, so, any two tiles in the same su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ontrols are pretty much self-explanatory.  The buttons o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exactly what they s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 - Exits MyMahjong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 - Undo the last move.  If no moves have been made, it tells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 - Displays hint options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are no matches available, it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nt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ove Match - Remove the pair of tiles currently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xt Match - Skip the current highlighted pair and find the next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 Hint - Clears this menu and returns 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Played - Display tiles that have been removed on a separat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no tiles have been removed, it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Game - Generates a new game using the current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y Game - Puts the current game back to its initial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ileset - Opens another screen and displays the available tile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the tileset you want or cancel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Tileset - Opens another screen and displays the available layo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ick on the layout you want or cancel if you chang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ileset - Open another screen and displays all the tiles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leset.  This is so you know which tiles match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articular the Flowers and the S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left corner of the screen is a colored box.  This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background color of the game.  If you wish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, click on the box.  A series of 16 colored box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at the bottom display bar.  Click on the color you want.  There is *NO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ancel, so, you have to choose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at the main display will exit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e as this game is, I really like it.  Even though the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a tile is open or not gave me ample opportunity to prac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ar words, I'm glad I made effort to do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 bugs or have any suggestions (like on how to make to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faster), then by all means contact me.  I'll make revisions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bentboy69@hotmail.com   or   vincegg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