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es.exw                                                    version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ort of Minesweeper ga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ded by David Cun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riginal Game by Robert Donner and Curt Johns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ace Graphics from GNU's "Gnome Mines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y 30, 1999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sion of the Win32 game "Minesweeper", written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n32Lib. It will also run under Dos32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, suggestions or gripes, please send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ny@lan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Progra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cluded a version of Win32Lib with the code, so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run the program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1.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XP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anged the graphics from BMP to embedded XPM format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, and allows the application to be boun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. The XPM tools are not part of the standard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Dos3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ort XPMs, I've added the createDIB function to Dos32Li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eperate package. This means that Dos32Lib can now ru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 t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2 bitmap was 17 pixels across instead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1.0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removes a number of functions that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release of Euphoria, as well as a number of loc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ev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d Disclaim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