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Kakuro Assist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an-Marc DU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3-07-19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ean-marc.duro@orange.f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run, Kakuro Assistant displays following form. An edit box shows current zone length. Zone digit candidates appear in the range of cells below with a cell number abo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1487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lect a different zone length, just enter its value in the edit box. Zone cells will be redesigned to the maximum allowed length for that su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1487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reduce the zone length, clic on the cell number corresponding to the zone length you want to display. Cell numbers are located over the range of cells. In this example, I will click on cell number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14875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ange of cells displayed has been reduced to 4. Dogit candidates have been automatically recalcula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remove a candidate, right-click on the corresponding digit on the corresponding cell. Here I will remove digit 8 in first ce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14875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 8 has been removed, candidates have been recalcula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lect a candidate, left-click on the corresponding digit on the corresponding cell. Here I will select digit 7 in third ce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14875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 7 has been selected, candidates have been recalcula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's select digit 9 in fourth ce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14875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 9 has been selected, candidates have been recalculated. As ther was only one possible combination left, all cells have been updated with the right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 time a digit is unique in a cell, it is elected as a unique candidate and displayed as a selected value, even if there are still many possible combinations for remaining candida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joy 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marc.duro@orange.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27:52Z</dcterms:created>
  <dc:creator/>
  <dc:description/>
  <dc:language>en-US</dc:language>
  <cp:lastModifiedBy/>
  <cp:revision>0</cp:revision>
  <dc:subject/>
  <dc:title/>
</cp:coreProperties>
</file>