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21.EX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A Twenty-Ones card game to show off DEALER.EX (EuDealer!)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d By THE REAPER  (J. Lay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omments, Bugs, Musings, and Christmas Lists (wait a second..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to-  reaper@auracom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GAME: |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's just you and the dealer in the fast-paced (depending o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) card game of Twenty-Ones.  Similiar (well, pretty mu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) as Black Jack, you have to get as close to twenty-one as poss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going over (BUST!!!). However your oppenent, He Who Shuffles(t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rying to do the exact same, and which ever of you get higher win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 can get five cards without going over, you win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guy has. Lets draw some cards!!!!!!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LAY: |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hand starts, you and He Who Shuffles(tm) gets two cards.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is how much your cards add up to be. Any face card is worth 1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ace is worth either 1 or 11 depending on what suits you best.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nother card, either hit SPACE (keyboard) or click the sta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mouse (if you have one). You can keep getting cards (HITs)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five cards or you BUST (getting over 21, which is not good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t to STICK with what you got, hit ENTER (keyboard) or click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ards with the mouse.  HWS(tm) will show you what he got, and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ee who won. To start a new hand, hit SPACE or click the stack.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the game (why would you do that, silly person?), hit ESC. See ya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Victor (whoever he is) for the mouse changing co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