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uDEALER!!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REAPER (J. 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thing to reaper@aur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 me if you put this to u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by The Re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nakers!!!=-  (now at 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 well, I have to admit my code for putting the numbers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ased on David Gay's ever useful putsxy()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EuDEALER=-, the playing card engine for EUPHORIA!  With this hand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, you don't have to worry about loading 52 different .BM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ther crazy method to display cards. You can use MY craz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!!! This loads the 52 different cards into memory, along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or those face-down cards, so they can be easily displayed. I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bonuses like changing the back of the cards with .BMPS, a c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r, and a command to erase cards you don't want to display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. Looks best in 640x480 mode, but is also nice (but big) i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 mode. Check it out!!!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procedures you can use in EuDEALER. Also look in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how to use them. I put it in the LIBRARY.D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loadcard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ards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the playing cards into memory. Must be don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EuDealer procedures are performed! a1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r 0. Use 0 if you want the different card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oading, or 1 if you want them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When you use loadcards(1), it uses a different graphic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cards so you can't see the cards load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under Windows, this will not work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you are running it in is full-screen)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oadcards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drawcar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card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ot of the entire EuDealer engine.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x70 playing card anywhere on the screen. s1 is the {x,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he card displayed. s2 is the card to be show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= {suit,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= CAR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suits are HEARTS, DIAMONDS, CLUBS, and SPADES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re 1 through 13, ACE (1), JACK (11), QUEEN (1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 (13). If you use CARDBACK, the backside of the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A good way of using this procedure is by having i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() function (see below).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rawcard({50,50},{SPADES, QUEEN})  --displays the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= shuff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card({50,50},deck[1])  --draws the top card of th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shuff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shuffle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sends s1 a set of values that will simulate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of cards. a1 is the number of decks (each has 52 c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shuffled. a1 will be sent a set of value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= {{CLUBS,8},{SPADES,QUEEN},.....,{HEARTS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there will be 52*a1 sequences in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ck = shuff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card({50,50},deck[1])  --draws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loadback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back("bitmap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th this procedure you can load your own card backs."bitmap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bitmap file you want placed on the back of your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can not be bigger than 42x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y this out with the three .BMP files included with t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showst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showstack(s1,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will display a deck of cards on the screen. s1 is the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want the cards shown. o1 is the number of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(52 for a full deck). However, o1 can also b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returned from shuffle() (see above). s2 will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alues ( {{x,y},{x,y}} ) with the location of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and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function is a little buggy when it comes to s2, so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ly accurate feedback. It's good enough for 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are = showstack({50,50},34)  --shows a deck that has 34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k = shuff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e = showstack({50,50},deck)--shows how many cards are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learcar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card(s1,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erases a card that's on the screen. s1 is the {x,y}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o draw the card with in the first place. a1 i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rawcard({50,50},{SPADES,QUEEN})  --draws the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card({50,50},GREEN)      --erases the card with a 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learsta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lude deal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tack(s1,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erases a stack of cards from the screen. s1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from the showstack() function. a1 is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are = showstack({50,50},52) --shows a full pa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tack(spare,GREEN)    --erases the stack with the color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N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