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T: Dot Notation Pre-Processor Euphoria                     Version 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y 31, 1998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is a pre-processor that allows the use of dot notati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lls in Euphoria, giving it a very object-oriented feel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ovide true object-oriented capabilities, but it doe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nteresting spin on Euphori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sets Dot so you can use it from within the 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DO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O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do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filename&gt; is the name of the file to convert.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.ex" will be created. If DOT is unable to determine i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 function or a procedure, it will complain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line number and 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Replacement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 (my Euphoria Editor) can now used Dot as the pre-processo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P (my Pre-Processor). To do this, I've split Dot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.EX      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_PP.E    --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ot instead of PP, replace the lines in EE.EX starting at line 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everse to include/exclude Pre-process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no_pp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nclude pp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everse to include/exclude Pre-process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nclude no_pp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nclude pp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ot_pp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DOT to be used instead of PP as the pr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EX.ER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this to make it compatible with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Extention of .PP or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invent a new extention for PP, I've just used the .PP (or .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 that PP expects. This makes it easier to us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EE to understand a new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lets you write functions and procedur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g&gt; = &lt;routine&gt;( &lt;arg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g&gt;.&lt;routine&gt;(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unction is written outside of an expression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signment, and will be expand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Format                          Euphori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append(1)                         s = append( s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b.append(2)                     a = append( b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[1].add(12)                    point[X] = add( point[1],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b.length()                      a = length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TY FUNCTION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round with DOT! I think you'll be suprised. Here's are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utilit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dd( atom a1, atom a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ns( sequence s, object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s &amp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End = 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function slice( sequence s, integer i1, integer i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2 &l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2 = i2 - End + length(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s[i1..i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examples of 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Format                          Euphori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add(12)                         foo[bar] = foo[bar]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cons( grill )                   foo[bar] = foo[bar] &amp;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slice(1,End-1)                  foo = foo[1..length(foo)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NOT INCORPORATE DOT INTO PP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initially thought to develop a full-blown OOP pre-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, but decided to scale my plans back a bit.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 DOT, I can look at adding it into PP. They are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RTHER THOUGHT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find this interesting/useful/am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see this added to P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n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ny@lans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