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torial 01  --  Don Phill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 inform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come to my first true tutorial.  I have been a programmer most o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.  I started with Basic(yuck!), but quickly moved on to Borland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Visual C.  I stuck with C for about six or seven years then w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o LabVIEW, Measurement Studio, Visual Basic, and lately, Eupho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Euphoria (thanks to Win32Lib) that started me into the hid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m of the API.  Which, except for some basic tinkering in VB, 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attempted before.  After reading through the tons and to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in Win32Lib, I started to basically grasp most of the concep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I.  It was not nearly as difficult as I had imagined.  But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ould not seem to create all the really cool stuff I wanted to. 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tarted to poke around in the API a little deeper.  This tuto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portion of what I have learned along the way.  I am do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several reasons.  But mainly, I wanted both a way to document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learned so far so I dont loose it should I need it at some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, and also so that I can provide something back to the commu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llowed me to gain this knowl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r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started all of my searching was such a simple thing (I though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Visual Basic, you can from the properties window create a form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asic plain old title bar.  No control box, no buttons, nothing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itle.  At first I thought it was simply a style of window.  So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ent and designed my first attempt.  It was submitted to the re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ibutions about three weeks ago titled: Styles Explorer.  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d a simple program that I could use to toggle every distin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yle flag and immediately see what kind of window it created.  A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rying just about every single combination I still had not f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 was looking for.  It was then that the simple truth stuck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B was cheating!  Behind the scenes VB was calling some unknown A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to do it for me.  Argh!  Off to the drawing board again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s get this tutorial under way.  This tutorial is not so much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wing just a plain old title bar, but the one little windows 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llows it to work, WM_NCHIT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amazing to me that this one little message is the root of a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what I consider cool.  Using this one message you can: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  <w:t>--</w:t>
        <w:tab/>
        <w:t>Disable the control box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  <w:t>--</w:t>
        <w:tab/>
        <w:t>Disable the dragging of the title bar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  <w:t>--</w:t>
        <w:tab/>
        <w:t>Disable the context help, minimize, maximize, and close buttons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  <w:t>--</w:t>
        <w:tab/>
        <w:t>Enable or disable resizing in any or all directions regardless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  <w:tab/>
        <w:t>of the border style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  <w:t>--</w:t>
        <w:tab/>
        <w:t>Drag the window by clicking in the client area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  <w:t>--</w:t>
        <w:tab/>
        <w:t>Create your own title bars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  <w:t>--</w:t>
        <w:tab/>
        <w:t>Create a completely skinned application (ie WinAmp)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ows mess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HWND </w:t>
      </w:r>
      <w:r>
        <w:rPr>
          <w:rFonts w:eastAsia="Courier New" w:cs="Courier New" w:ascii="Courier New" w:hAnsi="Courier New"/>
        </w:rPr>
        <w:t xml:space="preserve">hwnd </w:t>
        <w:tab/>
        <w:tab/>
      </w:r>
      <w:r>
        <w:rPr>
          <w:rFonts w:eastAsia="Courier New" w:cs="Courier New" w:ascii="Courier New" w:hAnsi="Courier New"/>
          <w:i/>
          <w:iCs/>
        </w:rPr>
        <w:t>// handle to the window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b/>
          <w:bCs/>
        </w:rPr>
        <w:t xml:space="preserve">UINT </w:t>
      </w:r>
      <w:r>
        <w:rPr>
          <w:rFonts w:eastAsia="Courier New" w:cs="Courier New" w:ascii="Courier New" w:hAnsi="Courier New"/>
        </w:rPr>
        <w:t xml:space="preserve">uMsg </w:t>
        <w:tab/>
        <w:tab/>
      </w:r>
      <w:r>
        <w:rPr>
          <w:rFonts w:eastAsia="Courier New" w:cs="Courier New" w:ascii="Courier New" w:hAnsi="Courier New"/>
          <w:i/>
          <w:iCs/>
        </w:rPr>
        <w:t>// WM_NCHITTES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b/>
          <w:bCs/>
        </w:rPr>
        <w:t xml:space="preserve">WPARAM </w:t>
      </w:r>
      <w:r>
        <w:rPr>
          <w:rFonts w:eastAsia="Courier New" w:cs="Courier New" w:ascii="Courier New" w:hAnsi="Courier New"/>
        </w:rPr>
        <w:t xml:space="preserve">wParam </w:t>
        <w:tab/>
      </w:r>
      <w:r>
        <w:rPr>
          <w:rFonts w:eastAsia="Courier New" w:cs="Courier New" w:ascii="Courier New" w:hAnsi="Courier New"/>
          <w:i/>
          <w:iCs/>
        </w:rPr>
        <w:t>// not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LPARAM </w:t>
      </w:r>
      <w:r>
        <w:rPr>
          <w:rFonts w:eastAsia="Courier New" w:cs="Courier New" w:ascii="Courier New" w:hAnsi="Courier New"/>
        </w:rPr>
        <w:t>lParam</w:t>
        <w:tab/>
      </w:r>
      <w:r>
        <w:rPr>
          <w:rFonts w:eastAsia="Courier New" w:cs="Courier New" w:ascii="Courier New" w:hAnsi="Courier New"/>
          <w:i/>
          <w:iCs/>
        </w:rPr>
        <w:t>// horizontal and vertical position of the m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rather innocent does it not?  What I found is this.  Whene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e is moved or clicked in an application it not only gets the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e events, but is first preceded with this message.  What this 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is it asks the window or control where it is.  At which tim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replys back through the DefWindowProc using one of these pre-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HTBORDER   </w:t>
      </w:r>
      <w:r>
        <w:rPr>
          <w:rFonts w:eastAsia="Courier New" w:cs="Courier New" w:ascii="Courier New" w:hAnsi="Courier New"/>
        </w:rPr>
        <w:tab/>
        <w:t>In the border of a window that does not have a sizing border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TOPLEFT</w:t>
      </w:r>
      <w:r>
        <w:rPr>
          <w:rFonts w:eastAsia="Courier New" w:cs="Courier New" w:ascii="Courier New" w:hAnsi="Courier New"/>
        </w:rPr>
        <w:tab/>
        <w:t>In the upper-left border of a resizable window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TOP</w:t>
      </w:r>
      <w:r>
        <w:rPr>
          <w:rFonts w:eastAsia="Courier New" w:cs="Courier New" w:ascii="Courier New" w:hAnsi="Courier New"/>
        </w:rPr>
        <w:tab/>
        <w:t>In the upper-horizontal border of a resizable window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TOPRIGHT</w:t>
      </w:r>
      <w:r>
        <w:rPr>
          <w:rFonts w:eastAsia="Courier New" w:cs="Courier New" w:ascii="Courier New" w:hAnsi="Courier New"/>
        </w:rPr>
        <w:tab/>
        <w:t>In the upper-right border of a resizable window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RIGHT</w:t>
      </w:r>
      <w:r>
        <w:rPr>
          <w:rFonts w:eastAsia="Courier New" w:cs="Courier New" w:ascii="Courier New" w:hAnsi="Courier New"/>
        </w:rPr>
        <w:tab/>
        <w:t>In the right border of a resizable window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BOTTOMRIGHT</w:t>
      </w:r>
      <w:r>
        <w:rPr>
          <w:rFonts w:eastAsia="Courier New" w:cs="Courier New" w:ascii="Courier New" w:hAnsi="Courier New"/>
        </w:rPr>
        <w:tab/>
        <w:t>In the lower-right corner of a resizable window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BOTTOM</w:t>
      </w:r>
      <w:r>
        <w:rPr>
          <w:rFonts w:eastAsia="Courier New" w:cs="Courier New" w:ascii="Courier New" w:hAnsi="Courier New"/>
        </w:rPr>
        <w:tab/>
        <w:t>In the lower-horizontal border of a resizable window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BOTTOMLEFT</w:t>
      </w:r>
      <w:r>
        <w:rPr>
          <w:rFonts w:eastAsia="Courier New" w:cs="Courier New" w:ascii="Courier New" w:hAnsi="Courier New"/>
        </w:rPr>
        <w:tab/>
        <w:t>In the lower-left corner of a resizable window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LEFT</w:t>
      </w:r>
      <w:r>
        <w:rPr>
          <w:rFonts w:eastAsia="Courier New" w:cs="Courier New" w:ascii="Courier New" w:hAnsi="Courier New"/>
        </w:rPr>
        <w:tab/>
        <w:t>In the left border of a resizable window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CAPTION</w:t>
      </w:r>
      <w:r>
        <w:rPr>
          <w:rFonts w:eastAsia="Courier New" w:cs="Courier New" w:ascii="Courier New" w:hAnsi="Courier New"/>
        </w:rPr>
        <w:tab/>
        <w:t>In a title bar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SYSMENU</w:t>
      </w:r>
      <w:r>
        <w:rPr>
          <w:rFonts w:eastAsia="Courier New" w:cs="Courier New" w:ascii="Courier New" w:hAnsi="Courier New"/>
        </w:rPr>
        <w:tab/>
        <w:t>In a window menu or in a close button in a child window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MENU</w:t>
      </w:r>
      <w:r>
        <w:rPr>
          <w:rFonts w:eastAsia="Courier New" w:cs="Courier New" w:ascii="Courier New" w:hAnsi="Courier New"/>
        </w:rPr>
        <w:tab/>
        <w:t>In a menu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HELP</w:t>
      </w:r>
      <w:r>
        <w:rPr>
          <w:rFonts w:eastAsia="Courier New" w:cs="Courier New" w:ascii="Courier New" w:hAnsi="Courier New"/>
        </w:rPr>
        <w:tab/>
        <w:t>In a help button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MINBUTTON</w:t>
      </w:r>
      <w:r>
        <w:rPr>
          <w:rFonts w:eastAsia="Courier New" w:cs="Courier New" w:ascii="Courier New" w:hAnsi="Courier New"/>
        </w:rPr>
        <w:tab/>
        <w:t>In a minimize button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REDUCE</w:t>
      </w:r>
      <w:r>
        <w:rPr>
          <w:rFonts w:eastAsia="Courier New" w:cs="Courier New" w:ascii="Courier New" w:hAnsi="Courier New"/>
        </w:rPr>
        <w:tab/>
        <w:t>In a minimize button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MAXBUTTON</w:t>
      </w:r>
      <w:r>
        <w:rPr>
          <w:rFonts w:eastAsia="Courier New" w:cs="Courier New" w:ascii="Courier New" w:hAnsi="Courier New"/>
        </w:rPr>
        <w:tab/>
        <w:t>In a maximize button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ZOOM</w:t>
      </w:r>
      <w:r>
        <w:rPr>
          <w:rFonts w:eastAsia="Courier New" w:cs="Courier New" w:ascii="Courier New" w:hAnsi="Courier New"/>
        </w:rPr>
        <w:tab/>
        <w:t>In a maximize button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CLOSE</w:t>
      </w:r>
      <w:r>
        <w:rPr>
          <w:rFonts w:eastAsia="Courier New" w:cs="Courier New" w:ascii="Courier New" w:hAnsi="Courier New"/>
        </w:rPr>
        <w:tab/>
        <w:t>In a close button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SIZE</w:t>
      </w:r>
      <w:r>
        <w:rPr>
          <w:rFonts w:eastAsia="Courier New" w:cs="Courier New" w:ascii="Courier New" w:hAnsi="Courier New"/>
        </w:rPr>
        <w:tab/>
        <w:t>In a size box (same as HTGROWBOX)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GROWBOX</w:t>
      </w:r>
      <w:r>
        <w:rPr>
          <w:rFonts w:eastAsia="Courier New" w:cs="Courier New" w:ascii="Courier New" w:hAnsi="Courier New"/>
        </w:rPr>
        <w:tab/>
        <w:t>In a size box( same as HTSIZE)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CLIENT</w:t>
      </w:r>
      <w:r>
        <w:rPr>
          <w:rFonts w:eastAsia="Courier New" w:cs="Courier New" w:ascii="Courier New" w:hAnsi="Courier New"/>
        </w:rPr>
        <w:tab/>
        <w:t>In a client area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VSCROLL</w:t>
      </w:r>
      <w:r>
        <w:rPr>
          <w:rFonts w:eastAsia="Courier New" w:cs="Courier New" w:ascii="Courier New" w:hAnsi="Courier New"/>
        </w:rPr>
        <w:tab/>
        <w:t>In a vertical scroll bar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HSCROLL</w:t>
      </w:r>
      <w:r>
        <w:rPr>
          <w:rFonts w:eastAsia="Courier New" w:cs="Courier New" w:ascii="Courier New" w:hAnsi="Courier New"/>
        </w:rPr>
        <w:tab/>
        <w:t>In a horizontal scroll bar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TRANSPARENT</w:t>
      </w:r>
      <w:r>
        <w:rPr>
          <w:rFonts w:eastAsia="Courier New" w:cs="Courier New" w:ascii="Courier New" w:hAnsi="Courier New"/>
        </w:rPr>
        <w:tab/>
        <w:t>In a window currently covered by another window in the same thread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NOWHERE</w:t>
      </w:r>
      <w:r>
        <w:rPr>
          <w:rFonts w:eastAsia="Courier New" w:cs="Courier New" w:ascii="Courier New" w:hAnsi="Courier New"/>
        </w:rPr>
        <w:tab/>
        <w:t>On the screen background or on a dividing line between two windows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HTERROR</w:t>
      </w:r>
      <w:r>
        <w:rPr>
          <w:rFonts w:eastAsia="Courier New" w:cs="Courier New" w:ascii="Courier New" w:hAnsi="Courier New"/>
        </w:rPr>
        <w:tab/>
        <w:t>On the screen background or on a dividing line between two windows.</w:t>
      </w:r>
    </w:p>
    <w:p>
      <w:pPr>
        <w:pStyle w:val="Normal"/>
        <w:tabs>
          <w:tab w:val="clear" w:pos="720"/>
          <w:tab w:val="left" w:pos="2160" w:leader="none"/>
          <w:tab w:val="left" w:pos="10260" w:leader="none"/>
        </w:tabs>
        <w:ind w:right="-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Same as HTNOWHERE except that DefWindowProc produces an error beep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to use this message: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rder for this message to be useful to us we are going to have to do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converting.  Firstly we need to extract the mouse position from lParam.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integer MouseX, MouseY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ouseX = lo_word( lParam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ouseY = hi_word( lParam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hould be noted that these mouse positions are not relative to the window,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re instead given in screen coordinates which makes our job slightly harder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not all that much.  Now what do we do with them?  Well thats a loaded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 and really depends on what we are trying to accomplish.  But for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ers lets try something simple like disabling the whole window.  Note that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not the same as the WS_DISABLED flag.  The WS_DISABLED flag *really*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bles the window.  No events (even to children of the window) will be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ed when the WS_DISABLED flag is set.  We are in essence telling windows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ignore all input to this hWnd only.  Which means that any controls placed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window will keep functioning (which is good because we need a way to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the window).  Here is the event code.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rocedure onEvent_Form( integer event, atom wParam, atom lParam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8080"/>
        </w:rPr>
      </w:pPr>
      <w:r>
        <w:rPr>
          <w:rFonts w:eastAsia="Courier New" w:cs="Courier New" w:ascii="Courier New" w:hAnsi="Courier New"/>
          <w:color w:val="0000FF"/>
        </w:rPr>
        <w:tab/>
        <w:t xml:space="preserve">if event = WM_NCHITTEST then </w:t>
      </w:r>
      <w:r>
        <w:rPr>
          <w:rFonts w:eastAsia="Courier New" w:cs="Courier New" w:ascii="Courier New" w:hAnsi="Courier New"/>
          <w:color w:val="008080"/>
        </w:rPr>
        <w:t>-- if on any mouse event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8080"/>
        </w:rPr>
      </w:pPr>
      <w:r>
        <w:rPr>
          <w:rFonts w:eastAsia="Courier New" w:cs="Courier New" w:ascii="Courier New" w:hAnsi="Courier New"/>
          <w:color w:val="0000FF"/>
        </w:rPr>
        <w:tab/>
        <w:tab/>
        <w:t xml:space="preserve">returnValue( HTNOWHERE ) </w:t>
      </w:r>
      <w:r>
        <w:rPr>
          <w:rFonts w:eastAsia="Courier New" w:cs="Courier New" w:ascii="Courier New" w:hAnsi="Courier New"/>
          <w:color w:val="008080"/>
        </w:rPr>
        <w:t>-- report back the mouse is nowher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>end if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end procedur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nEvent[ Form ] = routine_id( "onEvent_Form"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e:&lt; example01.exw &gt;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he simplest of procedures.  If we get any mouse input at all report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windows that the mouse is not over our application.  Result?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e of the buttons work, you can no longer drag via the title bar, no more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zing, nada.  Starting to see how powerful this little message is?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s tackle something a little more complicated.  Have you ever seen custom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s that have toolbars on one side or another and only allow resizing in one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?  Yup, thats the hit test at work.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rocedure onEvent_Form( integer event, atom wParam, atom lParam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>integer MouseX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>sequence WinInfo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8080"/>
        </w:rPr>
      </w:pPr>
      <w:r>
        <w:rPr>
          <w:rFonts w:eastAsia="Courier New" w:cs="Courier New" w:ascii="Courier New" w:hAnsi="Courier New"/>
          <w:color w:val="0000FF"/>
        </w:rPr>
        <w:tab/>
        <w:t xml:space="preserve">if event = WM_NCHITTEST then </w:t>
      </w:r>
      <w:r>
        <w:rPr>
          <w:rFonts w:eastAsia="Courier New" w:cs="Courier New" w:ascii="Courier New" w:hAnsi="Courier New"/>
          <w:color w:val="008080"/>
        </w:rPr>
        <w:t>-- if on any mouse event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>MouseX = lo_word( lParam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>WinInfo = getWindowInfo( Form, {WINDOWINFO_CRight,WINDOWINFO_WRight}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8080"/>
        </w:rPr>
      </w:pPr>
      <w:r>
        <w:rPr>
          <w:rFonts w:eastAsia="Courier New" w:cs="Courier New" w:ascii="Courier New" w:hAnsi="Courier New"/>
          <w:color w:val="008080"/>
        </w:rPr>
        <w:tab/>
        <w:tab/>
        <w:t>-- if the mouse is on or between the right sid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8080"/>
        </w:rPr>
      </w:pPr>
      <w:r>
        <w:rPr>
          <w:rFonts w:eastAsia="Courier New" w:cs="Courier New" w:ascii="Courier New" w:hAnsi="Courier New"/>
          <w:color w:val="008080"/>
        </w:rPr>
        <w:tab/>
        <w:tab/>
        <w:t>-- client window and the right window border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>if MouseX &gt; WinInfo[1] and MouseX &lt;= WinInfo[2] then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8080"/>
        </w:rPr>
      </w:pPr>
      <w:r>
        <w:rPr>
          <w:rFonts w:eastAsia="Courier New" w:cs="Courier New" w:ascii="Courier New" w:hAnsi="Courier New"/>
          <w:color w:val="0000FF"/>
        </w:rPr>
        <w:tab/>
        <w:tab/>
        <w:tab/>
        <w:t xml:space="preserve">returnValue( HTRIGHT ) </w:t>
      </w:r>
      <w:r>
        <w:rPr>
          <w:rFonts w:eastAsia="Courier New" w:cs="Courier New" w:ascii="Courier New" w:hAnsi="Courier New"/>
          <w:color w:val="008080"/>
        </w:rPr>
        <w:t>-- allow resizing from the right sid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>end if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>end if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end procedur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nEvent[ Form ] = routine_id( "onEvent_Form"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e:&lt; example02.exw &gt;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e are getting somewhere!  This is an excellent way of creating custom</w:t>
      </w:r>
    </w:p>
    <w:p>
      <w:pPr>
        <w:pStyle w:val="Normal"/>
        <w:ind w:right="9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lwindows / palettes / whatever that needs to be resized but only from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</w:rPr>
        <w:t xml:space="preserve">certain directions.  Using a combination of </w:t>
      </w:r>
      <w:r>
        <w:rPr>
          <w:rFonts w:eastAsia="Courier New" w:cs="Courier New" w:ascii="Courier New" w:hAnsi="Courier New"/>
          <w:color w:val="000000"/>
        </w:rPr>
        <w:t>WM_NCHITTEST and WM_SIZING not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nly can you restrict how they can resize it, you can enforce minimum widths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d/or heights as well (or maximums).  The style of the window I am using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 normally not resizable.  This enables me to only process the one I am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ooking for (the right side).  Everything else gets passed on to th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efWindowProc for default processing.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so along these lines is dragging around a window by the client area.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asy easy easy.  And handy for those popup windows with no title bars at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l but you would like to provide the user with the basic functionality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ey expect.  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rocedure onEvent_Form( integer event, atom wParam, atom lParam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>integer MouseX, MouseY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>sequence WinInfo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8080"/>
        </w:rPr>
      </w:pPr>
      <w:r>
        <w:rPr>
          <w:rFonts w:eastAsia="Courier New" w:cs="Courier New" w:ascii="Courier New" w:hAnsi="Courier New"/>
          <w:color w:val="0000FF"/>
        </w:rPr>
        <w:tab/>
        <w:t xml:space="preserve">if event = WM_NCHITTEST then </w:t>
      </w:r>
      <w:r>
        <w:rPr>
          <w:rFonts w:eastAsia="Courier New" w:cs="Courier New" w:ascii="Courier New" w:hAnsi="Courier New"/>
          <w:color w:val="008080"/>
        </w:rPr>
        <w:t>-- if on any mouse event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>MouseX = lo_word( lParam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>MouseY = hi_word( lParam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>WinInfo = getWindowInfo( Form, {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ab/>
        <w:t>WINDOWINFO_CTop,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ab/>
        <w:t>WINDOWINFO_CLeft,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ab/>
        <w:t>WINDOWINFO_CRight,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ab/>
        <w:t>WINDOWINFO_CBottom</w:t>
        <w:tab/>
        <w:t>}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8080"/>
        </w:rPr>
      </w:pPr>
      <w:r>
        <w:rPr>
          <w:rFonts w:eastAsia="Courier New" w:cs="Courier New" w:ascii="Courier New" w:hAnsi="Courier New"/>
          <w:color w:val="008080"/>
        </w:rPr>
        <w:tab/>
        <w:tab/>
        <w:t>-- if the mouse is within the client area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 xml:space="preserve">if </w:t>
        <w:tab/>
        <w:t>MouseX &gt;= WinInfo[2] and MouseX &lt;= WinInfo[3] and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ab/>
        <w:t>MouseY &gt;= WinInfo[1] and MouseY &lt;= WinInfo[4] then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8080"/>
        </w:rPr>
      </w:pPr>
      <w:r>
        <w:rPr>
          <w:rFonts w:eastAsia="Courier New" w:cs="Courier New" w:ascii="Courier New" w:hAnsi="Courier New"/>
          <w:color w:val="0000FF"/>
        </w:rPr>
        <w:tab/>
        <w:tab/>
        <w:tab/>
        <w:t xml:space="preserve">returnValue( HTCAPTION ) </w:t>
      </w:r>
      <w:r>
        <w:rPr>
          <w:rFonts w:eastAsia="Courier New" w:cs="Courier New" w:ascii="Courier New" w:hAnsi="Courier New"/>
          <w:color w:val="008080"/>
        </w:rPr>
        <w:t>-- tell windows the mouse is on the title bar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ab/>
        <w:t>end if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ab/>
        <w:t>end if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end procedur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nEvent[ Form ] = routine_id( "onEvent_Form" 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e:&lt; example03.exw &gt;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s you can see (when you run example three), You use the client area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f the popup window to drag the window around.  Very cool.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astly I invite you to see the end result of this tutorial installment.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e:&lt; example04.exw &gt;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fter adding one more procedure from User32 DLL I bring it all together.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f you notice from the MainWin declaration, the window is a popup window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ith no title bar or caption.  I use the "DrawCaption" function to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aint it on the top of the client area.  Which I had to do through a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bination of WM_PAINT and WM_NCPAINT.  I also (since I used NCPAINT)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ad to redraw some of the borders back.  Some other messages where also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eeded to provide the functionality I desired.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M_NCACTIVATE</w:t>
        <w:tab/>
        <w:t>- to detect when my form loses or gains focus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M_SETTEXT</w:t>
        <w:tab/>
        <w:tab/>
        <w:t>- if the user changes the window text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sically for all intents and purposes I have created my own custom titl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r.  It has both some good points and bad.  First lets cover the good.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ince it is all drawn in the client area, it is easy to expand.  I can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w easily create whatever I like.  Need a button in the title bar?  No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roblem.  Or maybe a status bar... The bad part also centers around th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act that im doing all of this in the client area.  Functions/Procedures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ike getClientRect (Win32) or any API call regarding the client will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roduce false numbers.  If you use this method you must be constantly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ware to offset each side appropriately.  Also some controls (a menu comes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mind) dont ask the user where it would like to be placed.  It just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aces itself, which in our case is bad.  But this *is* the prefered way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make completely skinned applications where every element is custom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rawn.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ll I hope you enjoyed the tutorial.  Maybe if I get a good responc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ck I will write more.  Possibly diving in even deeper to see how to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ace all this into the real title bar area (where it rightly should be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most cases).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 left out some details of this function out to shorten this to something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asonable, but most of it from here on in is repetative and I did not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e any point in going over all of it.  As always, any questions regarding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y code or comments good or bad feel free to email me.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on Phillips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Phillips@KBSI.com</w:t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right="9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